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WYJAŚNIENIE I ZMIANA TREŚCI SWZ (I) w postępowaniu pn.: </w:t>
      </w:r>
      <w:bookmarkStart w:id="0" w:name="_Hlk66028457"/>
      <w:bookmarkStart w:id="1" w:name="_Hlk64188957"/>
      <w:r>
        <w:rPr>
          <w:rFonts w:cs="Times New Roman" w:ascii="Times New Roman" w:hAnsi="Times New Roman"/>
          <w:b/>
          <w:bCs/>
          <w:sz w:val="24"/>
          <w:szCs w:val="24"/>
        </w:rPr>
        <w:t xml:space="preserve">Dostawa i montaż instalacji solarnych i instalacji fotowoltaicznych i pieców na biomasę w gminie </w:t>
      </w:r>
      <w:bookmarkEnd w:id="1"/>
      <w:r>
        <w:rPr>
          <w:rFonts w:cs="Times New Roman" w:ascii="Times New Roman" w:hAnsi="Times New Roman"/>
          <w:b/>
          <w:bCs/>
          <w:sz w:val="24"/>
          <w:szCs w:val="24"/>
        </w:rPr>
        <w:t>Dzierzkowice"</w:t>
      </w:r>
      <w:bookmarkEnd w:id="0"/>
      <w:r>
        <w:rPr>
          <w:rFonts w:cs="Times New Roman" w:ascii="Times New Roman" w:hAnsi="Times New Roman"/>
          <w:b/>
          <w:bCs/>
          <w:sz w:val="24"/>
          <w:szCs w:val="24"/>
        </w:rPr>
        <w:t xml:space="preserve"> (nr postępowania: IPR.271.1.2021) </w:t>
      </w:r>
    </w:p>
    <w:p>
      <w:pPr>
        <w:pStyle w:val="Normal"/>
        <w:spacing w:before="120" w:after="1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60"/>
        <w:jc w:val="both"/>
        <w:rPr>
          <w:rFonts w:ascii="Times New Roman" w:hAnsi="Times New Roman" w:cs="Times New Roman"/>
          <w:sz w:val="24"/>
          <w:szCs w:val="24"/>
        </w:rPr>
      </w:pPr>
      <w:r>
        <w:rPr>
          <w:rFonts w:cs="Times New Roman" w:ascii="Times New Roman" w:hAnsi="Times New Roman"/>
          <w:b/>
          <w:bCs/>
          <w:sz w:val="24"/>
          <w:szCs w:val="24"/>
        </w:rPr>
        <w:t>Gmina Dzierzkowice</w:t>
      </w:r>
      <w:r>
        <w:rPr>
          <w:rFonts w:cs="Times New Roman" w:ascii="Times New Roman" w:hAnsi="Times New Roman"/>
          <w:sz w:val="24"/>
          <w:szCs w:val="24"/>
        </w:rPr>
        <w:t xml:space="preserve"> [Terpentyna 1, 23-251 Dzierzkowice], zwaną dalej ,,Zamawiający’’ informuję, iż zgodnie z art. 135 ust. 6 ustawy z dnia 11 września 2019 roku Prawo zamówień publicznych (tj. Dz.U.2019, poz. 2019) zwaną dalej ,, ustawą’’ przekazuje Wykonawcom treść zapytań wraz z odpowiedziami. </w:t>
      </w:r>
    </w:p>
    <w:p>
      <w:pPr>
        <w:pStyle w:val="Normal"/>
        <w:spacing w:lineRule="auto" w:line="240" w:before="0" w:after="0"/>
        <w:jc w:val="center"/>
        <w:rPr>
          <w:rFonts w:ascii="Times New Roman" w:hAnsi="Times New Roman" w:eastAsia="Times New Roman" w:cs="Times New Roman"/>
          <w:sz w:val="24"/>
          <w:szCs w:val="24"/>
          <w:lang w:eastAsia="pl-PL"/>
        </w:rPr>
      </w:pPr>
      <w:r>
        <w:rPr>
          <w:rFonts w:cs="Times New Roman" w:ascii="Times New Roman" w:hAnsi="Times New Roman"/>
          <w:b/>
          <w:bCs/>
          <w:sz w:val="24"/>
          <w:szCs w:val="24"/>
        </w:rPr>
        <w:t>WYJAŚNIENIE TREŚCI SWZ</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Czy Zamawiający dopuści użycie RCD z charakterystyką typy A 30m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nie wymaga stosowania RCD w przedmiotowych instalacjach.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y Zamawiający dopuści użycie RCD z charakterystyką typu A 100m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nie wymaga stosowania RCD w przedmiotowych instalacjach.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Czy zamawiający dopuści użycie RCD z charakterystyką typy A 30mA ze znamionową zdolnością zwarciową 10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nie wymaga stosowania RCD w przedmiotowych instalacjach.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Czy Zamawiający dopuści użycie RCD z charakterystyką typy A 100mA ze znamionową zdolnością zwarciową 10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nie wymaga stosowania RCD w przedmiotowych instalacjach.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Zwracamy się z prośbą o podanie typu, charakterystyki oraz zdolności zwarciowej wyłącznika różnicowo prądowego</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nie wymaga stosowania RCD w przedmiotowych instalacjach.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Czy Zamawiający dopuści użycie ochronników przepięć AC B+C ze zdolnością zwarciową 6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AC spełniające wymagania Zamawiającego zostały przedstawione w tabeli poniżej: </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50 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50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Zwracamy się z prośbą o podanie minimalnych parametrów ochronników przepięć AC</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AC spełniające wymagania Zamawiającego zostały przedstawione w tabeli poniżej: </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50 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50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Zwracamy się z prośbą o podanie minimalnych parametrów ochronników przepięć DC, podanie prądu wyładowczego oraz prądu udarowego.</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DC spełniające wymagania Zamawiającego zostały przedstawione w tabeli poniżej: </w:t>
      </w:r>
    </w:p>
    <w:tbl>
      <w:tblPr>
        <w:tblW w:w="9062" w:type="dxa"/>
        <w:jc w:val="left"/>
        <w:tblInd w:w="-113" w:type="dxa"/>
        <w:tblLayout w:type="fixed"/>
        <w:tblCellMar>
          <w:top w:w="0" w:type="dxa"/>
          <w:left w:w="108" w:type="dxa"/>
          <w:bottom w:w="0" w:type="dxa"/>
          <w:right w:w="108" w:type="dxa"/>
        </w:tblCellMar>
      </w:tblPr>
      <w:tblGrid>
        <w:gridCol w:w="4531"/>
        <w:gridCol w:w="4531"/>
      </w:tblGrid>
      <w:tr>
        <w:trPr>
          <w:trHeight w:val="36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12,5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Prosimy o podanie znamionowej zdolności zwarciowej ochronników DC</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DC spełniające wymagania Zamawiającego zostały przedstawione w tabeli poniżej: </w:t>
      </w:r>
    </w:p>
    <w:tbl>
      <w:tblPr>
        <w:tblW w:w="9062" w:type="dxa"/>
        <w:jc w:val="left"/>
        <w:tblInd w:w="-113" w:type="dxa"/>
        <w:tblLayout w:type="fixed"/>
        <w:tblCellMar>
          <w:top w:w="0" w:type="dxa"/>
          <w:left w:w="108" w:type="dxa"/>
          <w:bottom w:w="0" w:type="dxa"/>
          <w:right w:w="108" w:type="dxa"/>
        </w:tblCellMar>
      </w:tblPr>
      <w:tblGrid>
        <w:gridCol w:w="4531"/>
        <w:gridCol w:w="4531"/>
      </w:tblGrid>
      <w:tr>
        <w:trPr>
          <w:trHeight w:val="36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12,5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Czy Zamawiający dopuści użycie ochronników przepięć DC bez użycia rozłączników z wkładkami gPV?</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Zamawiający nie wymaga stosowania podstaw bezpiecznikowych z wkładkami gPV.</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Czy Zamawiający dopuści użycie rur karbowanych do prowadzenia przewodów DC?</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dopuszcza użycie rur karbowanych do prowadzenia tras kablowych jedynie na zewnątrz budynku. Zastosowana rura karbowana, jak również jej złączki i uchwyty muszą być odporne na promieniowanie UV.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 Czy Zamawiający wymaga użycie sztywnych rurek do prowadzenia przewodów DC?</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zaleca użycie rur sztywnych do prowadzenia tras kablowych AC/DC w przypadku dłuższych odcinków na zewnątrz budynku. Rury, jak również, złączki, kolanka i uchwyty stosowane na zewnątrz muszą być odporne na promieniowanie UV. Trasy kablowe zarówno DC jak i AC wewnątrz budynku należy prowadzić w rurach sztywnych lub korytach kablowych natynkowych.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Czy Zamawiający wymaga użycie sztywnych kolanek do rurek do prowadzenia przewodów DC?</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wymaga użycia sztywnych kolanek do rur RL w przypadku prowadzenia tras kablowych zarówno  DC jak i AC na zewnątrz budynku. Stosowane kolanka muszą być odporne na promieniowanie UV. Wewnątrz budynku Zamawiający dopuszcza stosowanie kolan giętkich.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 Prosimy o podanie minimalnej grubości ramy modułów PV.</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Minimalna wymagana grubość ramy modułu wynosi 30mm.</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 Czy Zamawiający dopuści użycie przewodów DC 4mm2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Zamawiający dopuszcza przewód DC o przekroju 4m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 Czy Zamawiający dopuści montaż falowników jednofazowych w instalacjach z inwerterem 3kW, zgodnie z wytycznymi Operatora Sieci Dystrybucyjnej?</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Zamawiający wymaga zastosowania falowników trójfazowych.</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Czy Zamawiający dopuści montaż falowników jednofazowych w instalacjach z inwerterem 4kW, zgodnie z wytycznymi Operatora Sieci Dystrybucyjnej?</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Zamawiający wymaga zastosowania falowników trójfazowych.</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 Czy Zamawiający dopuści zastosowanie ochronników przepięć AC typ II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Zamawiający dopuszcza stosowanie ograniczników przepięć AC typu II zgodnie z zapisami w normie PN-HD 60364-7-712.</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 Zwracam się z uprzejmą prośba do Zamawiającego o udzielenie informacji dotyczącej pokryć dachowych dla wszystkich instalacji fotowoltaicznych, których montaż zamawiający przewiduje na dachach budynków jednorodzinnych, gospodarczych, oraz użyteczności publicznej. Informacja ta jest konieczna dla wyceny konstrukcji montażowej która jest jednym z elementów kompletnej instalacji fotowoltaicznej.</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informuje, że do wyliczeń należy przyjąć, że 88 % wszystkich budynków pokrytych jest blachą, 10 % to dachówka ceramiczna/betonowa, 2 % gont i papa.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 Czy Zamawiający dopuści użycie ochronników przepięć AC B+C ze zdolnością zwarciową 6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AC spełniające wymagania Zamawiającego zostały przedstawione w tabeli poniżej: </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50 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50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 Czy Zamawiający dopuści użycie ochronników przepięć AC B+C Imax- 50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AC spełniające wymagania Zamawiającego zostały przedstawione w tabeli poniżej: </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50 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50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 Czy Zamawiający dopuści użycie ochronników przepięć DC B+C z prądem udarowym na jeden biegun 10/350 Iimp 6kA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DC spełniające wymagania Zamawiającego zostały przedstawione w tabeli poniżej: </w:t>
      </w:r>
    </w:p>
    <w:tbl>
      <w:tblPr>
        <w:tblW w:w="9062" w:type="dxa"/>
        <w:jc w:val="left"/>
        <w:tblInd w:w="-113" w:type="dxa"/>
        <w:tblLayout w:type="fixed"/>
        <w:tblCellMar>
          <w:top w:w="0" w:type="dxa"/>
          <w:left w:w="108" w:type="dxa"/>
          <w:bottom w:w="0" w:type="dxa"/>
          <w:right w:w="108" w:type="dxa"/>
        </w:tblCellMar>
      </w:tblPr>
      <w:tblGrid>
        <w:gridCol w:w="4531"/>
        <w:gridCol w:w="4531"/>
      </w:tblGrid>
      <w:tr>
        <w:trPr>
          <w:trHeight w:val="36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12,5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 Czy Zamawiający dopuści użycie ochronników przepięć DC B+C z prądem udarowym na jeden biegun 10/350 Iimp 10 kA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DC spełniające wymagania Zamawiającego zostały przedstawione w tabeli poniżej: </w:t>
      </w:r>
    </w:p>
    <w:tbl>
      <w:tblPr>
        <w:tblW w:w="9062" w:type="dxa"/>
        <w:jc w:val="left"/>
        <w:tblInd w:w="-113" w:type="dxa"/>
        <w:tblLayout w:type="fixed"/>
        <w:tblCellMar>
          <w:top w:w="0" w:type="dxa"/>
          <w:left w:w="108" w:type="dxa"/>
          <w:bottom w:w="0" w:type="dxa"/>
          <w:right w:w="108" w:type="dxa"/>
        </w:tblCellMar>
      </w:tblPr>
      <w:tblGrid>
        <w:gridCol w:w="4531"/>
        <w:gridCol w:w="4531"/>
      </w:tblGrid>
      <w:tr>
        <w:trPr>
          <w:trHeight w:val="36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12,5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Czy Zamawiający dopuści użycie ochronników przepięć DC B+C z prądem wyładowczym na jeden biegun 8/20 Iimp 15 kA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DC spełniające wymagania Zamawiającego zostały przedstawione w tabeli poniżej: </w:t>
      </w:r>
    </w:p>
    <w:tbl>
      <w:tblPr>
        <w:tblW w:w="9062" w:type="dxa"/>
        <w:jc w:val="left"/>
        <w:tblInd w:w="-113" w:type="dxa"/>
        <w:tblLayout w:type="fixed"/>
        <w:tblCellMar>
          <w:top w:w="0" w:type="dxa"/>
          <w:left w:w="108" w:type="dxa"/>
          <w:bottom w:w="0" w:type="dxa"/>
          <w:right w:w="108" w:type="dxa"/>
        </w:tblCellMar>
      </w:tblPr>
      <w:tblGrid>
        <w:gridCol w:w="4531"/>
        <w:gridCol w:w="4531"/>
      </w:tblGrid>
      <w:tr>
        <w:trPr>
          <w:trHeight w:val="36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12,5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 Czy Zamawiający dopuści użycie ochronników przepięć AC B+C z prądem udarowym na jeden biegun 10/350 Iimp 6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AC spełniające wymagania Zamawiającego zostały przedstawione w tabeli poniżej: </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50 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50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 Czy Zamawiający dopuści użycie ochronników przepięć AC B+C z prądem wyładowczym na jeden biegun 8/20 Imax 50 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AC spełniające wymagania Zamawiającego zostały przedstawione w tabeli poniżej: </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50 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50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 Czy Zamawiający dopuści użycie ochronników przepięć DC B+C z znamionowym prądem wyładowczym 10/350 / 1 bieg mniejszym niż 12,5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DC spełniające wymagania Zamawiającego zostały przedstawione w tabeli poniżej: </w:t>
      </w:r>
    </w:p>
    <w:tbl>
      <w:tblPr>
        <w:tblW w:w="9062" w:type="dxa"/>
        <w:jc w:val="left"/>
        <w:tblInd w:w="-113" w:type="dxa"/>
        <w:tblLayout w:type="fixed"/>
        <w:tblCellMar>
          <w:top w:w="0" w:type="dxa"/>
          <w:left w:w="108" w:type="dxa"/>
          <w:bottom w:w="0" w:type="dxa"/>
          <w:right w:w="108" w:type="dxa"/>
        </w:tblCellMar>
      </w:tblPr>
      <w:tblGrid>
        <w:gridCol w:w="4531"/>
        <w:gridCol w:w="4531"/>
      </w:tblGrid>
      <w:tr>
        <w:trPr>
          <w:trHeight w:val="36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DC Typ I+I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12,5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 Czy Zamawiający dopuści użycie ochronników przepięć AC B+C z parametrem największego prądu wyładowczego lub prądu udarowego 50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Minimalne parametry ograniczników przepięć po stronie AC spełniające wymagania Zamawiającego zostały przedstawione w tabeli poniżej: </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ranicznik AC Typ I+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2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mionowy prąd wyładowczy (8/20) µs min. 50 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ymalny prąd wyładowczy (8/20) µs min. 40 k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kowity prąd udarowy (10/350 µs) min 50 kA</w:t>
            </w:r>
          </w:p>
        </w:tc>
      </w:tr>
    </w:tbl>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 Czy Zamawiający przewiduje roboty dodatkowe dotyczące poprawienia wadliwej instalacji mieszkańców?</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nie przewiduje robót dodatkowych polegających na przystosowaniu istniejącej instalacji mieszkańca do wpięcia nowopowstałej instalacji PV. Obowiązek ten leży po stronie mieszkańca.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 Czy Zamawiający będzie wymagał od Wykonawcy oświadczenia producenta inwerterów że w urządzeniu nie będą występowały uszkodzenia na prądy stałe?</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nie będzie wymagał oświadczenia tego typu.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 Czy, jeśli, dokumentacja przetargowa nie określa szczegółowych parametrów ochronników AC, ochronników DC, wyłączników różnicowo prądowych, Zamawiający będzie polegał na wiedzy i doświadczeniu Wykonawc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w dokumentacji przetargowej oraz  w odpowiedziach na pytania Wykonawców w sposób czytelny określił minimalne wymagania sprzętowe urządzeń dopuszczonych w przedmiotowym Zamówieniu.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 Czy  potwierdza Zamawiający ,że  dostęp do Internetu dotyczący komunikacji i wizualizacji zapewnia mieszkaniec/ użytkownik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potwierdza, że dostęp do sieci zapewnia mieszkaniec, jednak jeśli w miejscu zainstalowania falownika zajdzie konieczność wzmocnienia sygnału, obowiązek dostarczenia wzmacniacza tzw. „repeater” leży po stronie Wykonawcy.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 Czy Zamawiający dopuszcza moduły monokrystaliczne spełniające wymogi projektu i SIWZ?</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dopuszcza moduły monokrystaliczne spełniające wymogi dokumentacji przetargowej.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4. Czy Zamawiający dopuszcza moduły fotowoltaiczne o obciążalności mechanicznej na śnieg do 5400 Pa oraz na wiatr do 2400 Pa zgodnie z obowiązującymi normami?</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Zamawiający dopuszcza moduły  o obciążalności mechanicznej na śnieg do 5400 Pa oraz na wiatr do 2400 P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  Prosimy o potwierdzenie, że w razie konieczności wykonania instalacji odgromowej koszt wykonania leży po stronie Beneficjent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nie przewiduje konieczności wykonania instalacji odgromowej.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Co w przypadku, gdy istniejąca już instalacja odgromowa będzie kolidować z montażem modułów fotowoltaicznych? Po czyjej wówczas stronie leży ewentualna przebudowa instalacji odgromowej?</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Dostosowanie istniejącej instalacji odgromowej do nowopowstałej instalacji fotowoltaicznej jest obowiązkiem Wykonawc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7. Prosimy o podanie liczby budynków posiadających instalację odgromową oraz wskazanie, gdzie wymagana jest jej przebudow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Należy przyjąć, że 10 % budynków biorących udział w projekcie posiada na dachu instalację odgromową, Wykonawca ma obowiązek określić w trakcie montażu instalacji PV, czy konieczna jest przebudowa istniejącej instalacji odgromowej.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8. Czy zamawiający dopuszcza moduły o wymiarach 1640x992mm+- oraz grubości ramki 35+- 5 mm?</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Zamawiający określił, że maksymalna powierzchnia modułu akceptowana przez Zamawiającego wynosi 1,91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z ramką o minimalnej grubości 30mm. </w:t>
      </w:r>
      <w:r>
        <w:rPr>
          <w:rFonts w:eastAsia="Times New Roman" w:cs="Times New Roman" w:ascii="Times New Roman" w:hAnsi="Times New Roman"/>
          <w:sz w:val="24"/>
          <w:szCs w:val="24"/>
          <w:vertAlign w:val="superscript"/>
          <w:lang w:eastAsia="pl-PL"/>
        </w:rPr>
        <w:t xml:space="preserve">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9. Czy Zamawiający wymaga zapewnienia systemu monitoringu zgodnie z opisem w każdej lokalizacji czy wyłącznie tam, gdzie istnieje łącze internetowe? W przypadku, gdy Beneficjent nie posiada łącza internetowego po czyjej stronie leży zapewnienie dostępu do sieci?</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wymaga zapewnienia systemu monitoringu zgodnie z opisem w każdej lokalizacji z istniejącym łączem internetowym? W przypadku, gdy Beneficjent nie posiada łącza internetowego, za system monitorowania parametrów pracy instalacji jest odpowiedzialny falownik który posiada lokalną prezentację danych.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 Czy w przypadku gdy falownik posiada wbudowaną możliwość monitorowania i gromadzenia informacji dotyczących pracy instalacji wymaganą przez zamawiającego konieczne jest zastosowanie dodatkowego modułu LAN opartego o technologię TIK?</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amawiający wymaga aby zastosowany falownik posiadał możliwość zarówno zdalnego jak i lokalnego podglądu na parametry pracy instalacji.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1. Kto będzie ponosił koszty bezzasadnego wezwania serwisu Wykonawcy w trakcie trwania okresu gwarancji? W szczególności w przypadku wystąpienia awarii z winy użytkownika ( nie przestrzegania warunków eksploatacji instalacji) lub w sytuacji zadziałania siły wyższej np. uderzenia pioruna, przepięcia instalacji, wyładowań elektrycznych.</w:t>
      </w:r>
    </w:p>
    <w:p>
      <w:pPr>
        <w:pStyle w:val="Defaultstyl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powiedź: Zamawiający wezwie Wykonawcę do przeglądu „na żądanie” każdorazowo po stwierdzeniu nieprawidłowości. W sytuacji bezzasadnego wezwania serwisu koszty te ponosił będzie Użytkownik. Po stronie Wykonawcy jest uzasadnienie, że wezwanie serwisu było bezzasadne. Wykonawca powinien wykonywać czynności serwisowe w obecności mieszkańca, który zgłaszał usterkę lub osoby przez niego upoważnionej. Wykonawca ma obowiązek sporządzić szczegółowy protokół z przebiegu czynności serwisowych wykonanych w czasie wizyty oraz dokumentację fotograficzną. Protokół z czynności serwisowych powinien podpisać mieszkaniec lub inna osoba przez niego upoważnion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 Czy Zamawiający potwierdza użycie optymalizatorów mocy dla instalacji fotowoltaicznych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Zamawiający nie wymaga użycia optymalizatorów mocy, jednak dopuszcza taką możliwość.</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 W świetle obowiązujących przepisów kto wysyła zawiadomienie do Państwowej Straży Pożarnej  - proszę o potwierdzenie ,że zawiadamia Zamawiając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Przedmiot Zamówienia nie wskazuje, że montowane instalacje należy zgodnie z obowiązującymi przepisami Zgłaszać do PSP.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4. Kto pokrywa koszt połączenia między falownikiem a rozdzielnią główną w sytuacji gdy falownik zostanie umieszczony w budynku gospodarczym, a rozdzielnia główna jest w budynku mieszkalnym - trzeba wykopać i ułożyć przewód ziemny w rurze arot wraz z przewodem uziemiającym (bednarka) pomiędzy budynkami na głębokość 50cm ? Proszę o przedstawienie wszystkich takich lokalizacji.</w:t>
      </w:r>
    </w:p>
    <w:p>
      <w:pPr>
        <w:pStyle w:val="Akapitzlist"/>
        <w:spacing w:lineRule="auto" w:line="276" w:before="0" w:after="200"/>
        <w:ind w:left="0"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pl-PL"/>
        </w:rPr>
        <w:t xml:space="preserve">Odpowiedź: </w:t>
      </w:r>
      <w:r>
        <w:rPr>
          <w:rFonts w:cs="Times New Roman" w:ascii="Times New Roman" w:hAnsi="Times New Roman"/>
          <w:sz w:val="24"/>
          <w:szCs w:val="24"/>
        </w:rPr>
        <w:t>Szczegółowy zakres prac do wykonania prze Wykonawcę oraz Użytkownika znajduje się w załączniku nr 8b do SIWZ „Dokumentacja techniczna instalacji fotowoltaicznych Dzierzkowice” Pkt 7 „</w:t>
      </w:r>
      <w:r>
        <w:rPr>
          <w:rFonts w:cs="Times New Roman" w:ascii="Times New Roman" w:hAnsi="Times New Roman"/>
          <w:sz w:val="24"/>
          <w:szCs w:val="24"/>
          <w:u w:val="single"/>
        </w:rPr>
        <w:t>Zakres prac leżący po stronie Wykonawcy</w:t>
      </w:r>
      <w:r>
        <w:rPr>
          <w:rFonts w:cs="Times New Roman" w:ascii="Times New Roman" w:hAnsi="Times New Roman"/>
          <w:sz w:val="24"/>
          <w:szCs w:val="24"/>
        </w:rPr>
        <w:t>” oraz Pkt 8 „</w:t>
      </w:r>
      <w:r>
        <w:rPr>
          <w:rFonts w:cs="Times New Roman" w:ascii="Times New Roman" w:hAnsi="Times New Roman"/>
          <w:bCs/>
          <w:sz w:val="24"/>
          <w:szCs w:val="24"/>
        </w:rPr>
        <w:t>Zakres prac leżący po stronie Użytkowni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Prosimy o informację czy Zamawiający wymaga, aby moduły posiadały certyfikat miejsca produkcji na terenie Unii Europejskiej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Zamawiający nie wymaga, aby moduły posiadały certyfikat miejsca produkcji na terenie Unii Europejskiej.</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 Czy Zamawiający dopuszcza przelew wierzytelności bezpośrednio na rachunek cesji w banku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w:t>
      </w:r>
      <w:bookmarkStart w:id="2" w:name="_Hlk69288382"/>
      <w:r>
        <w:rPr>
          <w:rFonts w:cs="Times New Roman" w:ascii="Times New Roman" w:hAnsi="Times New Roman"/>
          <w:sz w:val="24"/>
          <w:szCs w:val="24"/>
        </w:rPr>
        <w:t>Przelew wierzytelności przysługującej Wykonawcy na podstawie niniejszej umowy może nastąpić wyłącznie za uprzednią pisemną zgodą Zamawiającego, pod rygorem nieważności.</w:t>
      </w:r>
    </w:p>
    <w:p>
      <w:pPr>
        <w:pStyle w:val="Normal"/>
        <w:spacing w:lineRule="auto" w:line="240" w:before="280" w:after="280"/>
        <w:jc w:val="both"/>
        <w:rPr>
          <w:rFonts w:ascii="Times New Roman" w:hAnsi="Times New Roman" w:eastAsia="Times New Roman" w:cs="Times New Roman"/>
          <w:sz w:val="24"/>
          <w:szCs w:val="24"/>
          <w:lang w:eastAsia="pl-PL"/>
        </w:rPr>
      </w:pPr>
      <w:bookmarkEnd w:id="2"/>
      <w:r>
        <w:rPr>
          <w:rFonts w:eastAsia="Times New Roman" w:cs="Times New Roman" w:ascii="Times New Roman" w:hAnsi="Times New Roman"/>
          <w:sz w:val="24"/>
          <w:szCs w:val="24"/>
          <w:lang w:eastAsia="pl-PL"/>
        </w:rPr>
        <w:t>47. Czy Zamawiający dopuszcza fakturowanie częściowe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Nie. </w:t>
      </w:r>
      <w:r>
        <w:rPr>
          <w:rFonts w:cs="Times New Roman" w:ascii="Times New Roman" w:hAnsi="Times New Roman"/>
          <w:bCs/>
          <w:sz w:val="24"/>
          <w:szCs w:val="24"/>
        </w:rPr>
        <w:t>Rozliczenie za wykonanie zamówienia nastąpi jedną fakturą końcową.</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Prosimy o potwierdzenie, że przedstawienie kart technicznych i certyfikatów urządzeń wchodzących w skład systemów nie jest wymagane przy składaniu ofert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Zamawiający wymaga od Wykonawcy złożenia wraz z ofertą przedmiotowych środków dowodowych w zakresie każdej z części zamówienia zgodnie z pkt. VII SIWZ.  (jeżeli nic się nie zmieni)</w:t>
      </w:r>
    </w:p>
    <w:p>
      <w:pPr>
        <w:pStyle w:val="Normal"/>
        <w:spacing w:before="60" w:after="160"/>
        <w:jc w:val="both"/>
        <w:rPr>
          <w:rFonts w:ascii="Times New Roman" w:hAnsi="Times New Roman" w:cs="Times New Roman"/>
          <w:sz w:val="24"/>
          <w:szCs w:val="24"/>
        </w:rPr>
      </w:pPr>
      <w:r>
        <w:rPr>
          <w:rFonts w:cs="Times New Roman" w:ascii="Times New Roman" w:hAnsi="Times New Roman"/>
          <w:sz w:val="24"/>
          <w:szCs w:val="24"/>
        </w:rPr>
        <w:t>49.Proszę o dokładne określenie ilości miejsc montaży instalacji fotowoltaicznych (dachy, grunt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Zgodnie z formularzem ofertowym stanowiącym załącznik nr 1 do SIWZ (po </w:t>
      </w:r>
      <w:bookmarkStart w:id="3" w:name="_Hlk69286841"/>
      <w:r>
        <w:rPr>
          <w:rFonts w:eastAsia="Times New Roman" w:cs="Times New Roman" w:ascii="Times New Roman" w:hAnsi="Times New Roman"/>
          <w:sz w:val="24"/>
          <w:szCs w:val="24"/>
          <w:lang w:eastAsia="pl-PL"/>
        </w:rPr>
        <w:t>zmianie</w:t>
      </w:r>
      <w:bookmarkEnd w:id="3"/>
      <w:r>
        <w:rPr>
          <w:rFonts w:eastAsia="Times New Roman" w:cs="Times New Roman" w:ascii="Times New Roman" w:hAnsi="Times New Roman"/>
          <w:sz w:val="24"/>
          <w:szCs w:val="24"/>
          <w:lang w:eastAsia="pl-PL"/>
        </w:rPr>
        <w:t>).</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 Czy Zamawiający potwierdz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że datą końcowa zakończenia robót jest data Zgłoszenia Końcowego przez Wykonawcę.</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że datą końcowa zakończenia robót jest data podpisania Protokołu Końcowego przez Zamawiającego bez usterek.</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Datą końcową jest podpisanie przez Zamawiającego</w:t>
      </w:r>
      <w:r>
        <w:rPr>
          <w:rFonts w:cs="Times New Roman" w:ascii="Times New Roman" w:hAnsi="Times New Roman"/>
          <w:bCs/>
          <w:sz w:val="24"/>
          <w:szCs w:val="24"/>
        </w:rPr>
        <w:t xml:space="preserve"> protokołu odbioru końcowego prac bez usterek (całościowego dotyczącego wszystkich zestawów instalowanych w ramach zamówienia) po jego zatwierdzeniu przez Inspektora Nadzoru i Zamawiającego.</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1. Czy Zamawiający wprowadzi zmiany do umowy dotyczące siły wyższej w szczególności zapisu dotyczącego stanu epidemiologicznego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owiedź: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wentualne zmiany w umowie wynikające z siły wyższej, w szczególności wynikające </w:t>
      </w:r>
      <w:r>
        <w:rPr>
          <w:rFonts w:cs="Times New Roman" w:ascii="Times New Roman" w:hAnsi="Times New Roman"/>
          <w:sz w:val="24"/>
          <w:szCs w:val="24"/>
        </w:rPr>
        <w:t>z wprowadzenia</w:t>
      </w:r>
      <w:r>
        <w:rPr>
          <w:rFonts w:eastAsia="Times New Roman" w:cs="Times New Roman" w:ascii="Times New Roman" w:hAnsi="Times New Roman"/>
          <w:sz w:val="24"/>
          <w:szCs w:val="24"/>
          <w:lang w:eastAsia="pl-PL"/>
        </w:rPr>
        <w:t xml:space="preserve"> stanu epidemiologicznego, wyjątkowego lub wojennego będą dokonywane zgodnie z aktami prawnymi regulującymi tą kwestię.</w:t>
      </w:r>
    </w:p>
    <w:p>
      <w:pPr>
        <w:pStyle w:val="Normal"/>
        <w:spacing w:before="60" w:after="160"/>
        <w:jc w:val="both"/>
        <w:rPr>
          <w:rFonts w:ascii="Times New Roman" w:hAnsi="Times New Roman" w:cs="Times New Roman"/>
          <w:sz w:val="24"/>
          <w:szCs w:val="24"/>
        </w:rPr>
      </w:pPr>
      <w:r>
        <w:rPr>
          <w:rFonts w:cs="Times New Roman" w:ascii="Times New Roman" w:hAnsi="Times New Roman"/>
          <w:sz w:val="24"/>
          <w:szCs w:val="24"/>
        </w:rPr>
        <w:t xml:space="preserve">52. Czy Zamawiający dopuszcza użycie falowników 1 fazowych o sprawności europejskiej min 97,0% ?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ź: Zamawiający pozostawia wymagana dotyczące inwerterów fotowoltaicznych, bez zmian.</w:t>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3. W Załączniku Nr 8a  do SIWZ – Dokumentacja techniczna instalacji kolektorów słonecznych 2_300 Dzierzkowice oraz w ZAŁACZNIKU NR 9 do SIWZ – Minimalne parametry urządzeń do potwierdzenia kartami katalogowymi Dzierzkow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mawiający określił wymaganą pojemność znamionową/nominalną zgodnie z PN-EN 12897:2016 – 300 dm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związku z faktem iż:</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tab/>
        <w:t>określone w SIWZ wymiary znacząco ograniczają dopuszczalną objętość zbiornik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w:t>
        <w:tab/>
        <w:t xml:space="preserve">zamawiający określił dopuszczalną klasę energetyczną podgrzewacza tj. „A", co wiąże się z </w:t>
        <w:tab/>
        <w:t>koniecznością zastosowaniem grubszej warstwy izol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nosimy o:</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Zmianę wymaganej pojemności znamionowej/nominalnej na 293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lub 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znaczam iż zmiana ta nie spowoduje istotnych trudności podczas w czasie użytkowania instal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 xml:space="preserve">Odpowiedź: </w:t>
      </w:r>
      <w:r>
        <w:rPr>
          <w:rFonts w:cs="Times New Roman" w:ascii="Times New Roman" w:hAnsi="Times New Roman"/>
          <w:sz w:val="24"/>
          <w:szCs w:val="24"/>
        </w:rPr>
        <w:t>Zamawiający dopuszcza zasobniki o pojemności nominalnej wg PN-EN 12897:2016 z tolerancją „+/-„ 10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54</w:t>
      </w:r>
      <w:r>
        <w:rPr>
          <w:rFonts w:cs="Times New Roman" w:ascii="Times New Roman" w:hAnsi="Times New Roman"/>
          <w:sz w:val="24"/>
          <w:szCs w:val="24"/>
        </w:rPr>
        <w:t xml:space="preserve">. </w:t>
      </w:r>
      <w:r>
        <w:rPr>
          <w:rStyle w:val="StrongEmphasis"/>
          <w:rFonts w:cs="Times New Roman" w:ascii="Times New Roman" w:hAnsi="Times New Roman"/>
          <w:sz w:val="24"/>
          <w:szCs w:val="24"/>
        </w:rPr>
        <w:t>A) dot. części 1 zamówienia:</w:t>
      </w:r>
    </w:p>
    <w:p>
      <w:pPr>
        <w:pStyle w:val="Defaultstyle"/>
        <w:numPr>
          <w:ilvl w:val="0"/>
          <w:numId w:val="1"/>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zę o potwierdzenie, że Zamawiający w ramach przedmiotu zamówienia dopuści możliwość dostawy i montażu sterownika solarnego niezintegrowanego z grupą pompową, jako rozwiązanie równoważne?</w:t>
      </w:r>
    </w:p>
    <w:p>
      <w:pPr>
        <w:pStyle w:val="Defaultstyle"/>
        <w:spacing w:before="0" w:after="0"/>
        <w:jc w:val="both"/>
        <w:rPr>
          <w:rFonts w:ascii="Times New Roman" w:hAnsi="Times New Roman" w:eastAsia="Times New Roman" w:cs="Times New Roman"/>
          <w:b/>
          <w:b/>
          <w:bCs/>
          <w:color w:val="00B050"/>
          <w:sz w:val="24"/>
          <w:szCs w:val="24"/>
        </w:rPr>
      </w:pPr>
      <w:r>
        <w:rPr>
          <w:rFonts w:eastAsia="Times New Roman" w:cs="Times New Roman" w:ascii="Times New Roman" w:hAnsi="Times New Roman"/>
          <w:sz w:val="24"/>
          <w:szCs w:val="24"/>
        </w:rPr>
        <w:t>Odpowiedź:</w:t>
      </w:r>
      <w:r>
        <w:rPr>
          <w:rFonts w:eastAsia="Times New Roman" w:cs="Times New Roman" w:ascii="Times New Roman" w:hAnsi="Times New Roman"/>
          <w:b/>
          <w:bCs/>
          <w:color w:val="00B050"/>
          <w:sz w:val="24"/>
          <w:szCs w:val="24"/>
        </w:rPr>
        <w:t xml:space="preserve"> </w:t>
      </w:r>
      <w:r>
        <w:rPr>
          <w:rFonts w:eastAsia="Times New Roman" w:cs="Times New Roman" w:ascii="Times New Roman" w:hAnsi="Times New Roman"/>
          <w:sz w:val="24"/>
          <w:szCs w:val="24"/>
        </w:rPr>
        <w:t>Zamawiający dopuszcza takie rozwiązanie</w:t>
      </w:r>
    </w:p>
    <w:p>
      <w:pPr>
        <w:pStyle w:val="Defaultstyle"/>
        <w:numPr>
          <w:ilvl w:val="0"/>
          <w:numId w:val="1"/>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zakup modułu WLAN wchodzi w zakres obowiązków wykonawcy?</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informuje, że wszystkie instalacje kolektorów słonecznych muszą być wyposażone w moduł umożliwiający przesyłanie danych o ilości wytworzonej energii cieplnej przez instalację kolektorów słonecznych do sieci Internet. Wykonawca ma w obowiązku podłączyć do Internetu wszystkie instalacje w budynkach, w których istnieje stałe łącze internetowe.</w:t>
      </w:r>
    </w:p>
    <w:p>
      <w:pPr>
        <w:pStyle w:val="Defaultstyle"/>
        <w:numPr>
          <w:ilvl w:val="0"/>
          <w:numId w:val="1"/>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zę o potwierdzenie, że Zamawiający w ramach przedmiotu zamówienia nie wymaga wykonania systemu monitorowania instalacji?</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informuje, że w ramach dostawy i montażu instalacji kolektorów słonecznych, Wykonawca ma zamontować moduł/modem komunikacyjny LAN/WLAN dedykowany do przesyłania danych za pośrednictwem sieci Internet. Moduł musi zapewniać realizację następujących funkcjonalności:</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matyczne przesyłanie do repozytorium internetowego Wykonawcy (lub pod wskazany adres serwera FTP Zamawiającego lub bazy danych Zamawiającego zgodnej z SQL)  następujących danych dotyczących stanów pracy instalacji kolektorów słonecznych  oraz danych identyfikacyjnych zestawu: ilość pozyskanej energii cieplnej przez instalację (kWh), unikalny identyfikator sterownika, data pomiaru.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e powinny być aktualizowane co najmniej raz na dzień, zaś częstość próbkowania danych powinna wynosić co najmniej: 1 aktualizacja/dzień. Dane powinny być gromadzone w sposób narastający.</w:t>
      </w:r>
    </w:p>
    <w:p>
      <w:pPr>
        <w:pStyle w:val="Normal"/>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duł/modem komunikacyjny powinien być skonfigurowany przez Wykonawcę instalacji OZE </w:t>
        <w:tab/>
        <w:t>do komunikacji z Internetem z wykorzystaniem sieci LAN/WLAN funkcjonującej w miejscu instalacji. System TIK (Teleinformacyjnej Komunikacji będzie realizowany w osobnym postepowaniu.</w:t>
      </w:r>
    </w:p>
    <w:p>
      <w:pPr>
        <w:pStyle w:val="Defaultstyle"/>
        <w:numPr>
          <w:ilvl w:val="0"/>
          <w:numId w:val="1"/>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wykonawca musi założyć odrębny licznik ciepła, czy wystarczy sterownik, który zlicza i pokazuje informację o ilości wytworzonego/zużytego ciepła?</w:t>
      </w:r>
    </w:p>
    <w:p>
      <w:pPr>
        <w:pStyle w:val="Akapitzlist"/>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dpowiedź: </w:t>
      </w:r>
      <w:r>
        <w:rPr>
          <w:rFonts w:cs="Times New Roman" w:ascii="Times New Roman" w:hAnsi="Times New Roman"/>
          <w:sz w:val="24"/>
          <w:szCs w:val="24"/>
        </w:rPr>
        <w:t>Jeżeli sterownik posiada funkcję umożliwiającą odczyt ilości wytworzonego ciepła nie ma konieczności instalacji odrębnego licznika ciepła.</w:t>
      </w:r>
    </w:p>
    <w:p>
      <w:pPr>
        <w:pStyle w:val="Akapitzlist"/>
        <w:spacing w:before="0" w:after="0"/>
        <w:ind w:left="0" w:hanging="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Kto będzie ponosił koszty nieuzasadnionego wezwania serwisu wykonawcy w trakcie trwania okresu gwarancji, w szczególności w przypadku wystąpienia awarii z winy użytkownika z powodu nieprzestrzegania warunków eksploatacji instalacji zg. z instrukcją obsługi systemu i/lub warunków kart gwarancyjnych poszczególnych zamontowanych urządzeń, czy to w sytuacji zadziałania siły wyższej np. przepięcia instalacji.</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sz w:val="24"/>
          <w:szCs w:val="24"/>
        </w:rPr>
        <w:t xml:space="preserve"> Zamawiający wezwie Wykonawcę do przeglądu „na żądanie” każdorazowo po stwierdzeniu nieprawidłowości. W sytuacji bezzasadnego wezwania serwisu koszty te ponosił będzie Użytkownik. Po stronie Wykonawcy jest uzasadnienie, że wezwanie serwisu było bezzasadne. Wykonawca powinien wykonywać czynności serwisowe w obecności mieszkańca, który zgłaszał usterkę lub osoby przez niego upoważnionej. Wykonawca ma obowiązek sporządzić szczegółowy protokół z przebiegu czynności serwisowych wykonanych w czasie wizyty oraz dokumentację fotograficzną. Protokół z czynności serwisowych powinien podpisać mieszkaniec lub inna osoba przez niego upoważnio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pPr>
      <w:r>
        <w:rPr>
          <w:rFonts w:cs="Times New Roman" w:ascii="Times New Roman" w:hAnsi="Times New Roman"/>
          <w:sz w:val="24"/>
          <w:szCs w:val="24"/>
        </w:rPr>
        <w:t>Prosimy o informację, w jakim terminie Zamawiający przedstawi Wykonawcy nowy adres montażu instalacji w przypadku rezygnacji uczestnika Projektu?</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ind w:left="708"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sz w:val="24"/>
          <w:szCs w:val="24"/>
        </w:rPr>
        <w:t xml:space="preserve"> Zamawiający powiadomi Wykonawcę na minimum 3 dni przed dniem, na który zaplanowano montaż instalacji w danym budynk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pPr>
      <w:r>
        <w:rPr>
          <w:rFonts w:cs="Times New Roman" w:ascii="Times New Roman" w:hAnsi="Times New Roman"/>
          <w:sz w:val="24"/>
          <w:szCs w:val="24"/>
        </w:rPr>
        <w:t>Po czyjej stronie (wykonawcy/użytkownika) będzie ewentualne wzmocnienie konstrukcji więźby dachowej budynku w przypadku stwierdzenia złego stanu technicznego obiektu?</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sz w:val="24"/>
          <w:szCs w:val="24"/>
        </w:rPr>
        <w:t xml:space="preserve"> Dla wszystkich zadań, obowiązkiem Wykonawców będzie sporządzenie Protokołu Uzgodnień Montażowych we wszystkich lokalizacjach, pod którymi montowana będzie dana instalacja OZE. Protokół musi zostać sporządzony nie później niż na 7 dni przed planowanym montażem. Protokół musi zawierać wszystkie ustalenia montażowe, rzuty pomieszczeń, dachów oraz schematy instalacji wykonane w programie graficznym (np. AUTOCAD). W protokole należy również wpisać zakres prac koniecznych do wykonania przez mieszkańca, w tym ewentualne wzmocnienie dachu pod konstrukcje kolektorów słonecznych czy modułów fotowoltaicznych. Wszystkie Protokoły Uzgodnień Montażowych muszą zostać zaakceptowane przez Inspektorów nadzoru. Po akceptacji PUM, Wykonawca będzie mógł przystąpić do montażu danej instal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pPr>
      <w:r>
        <w:rPr>
          <w:rFonts w:cs="Times New Roman" w:ascii="Times New Roman" w:hAnsi="Times New Roman"/>
          <w:sz w:val="24"/>
          <w:szCs w:val="24"/>
        </w:rPr>
        <w:t>Po czyjej stronie (wykonawcy/użytkownika) będzie uzyskanie zgody/opinii kominiarskiej na wykorzystanie szachtu wentylacyjnego w celu przeprowadzenia orurowania solar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sz w:val="24"/>
          <w:szCs w:val="24"/>
        </w:rPr>
        <w:t xml:space="preserve"> W przypadku możliwości poprowadzenia przewodów kanałem wentylacyjnym, uzyskanie opinii kominiarskiej leży po stronie mieszkańc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pPr>
      <w:r>
        <w:rPr>
          <w:rFonts w:cs="Times New Roman" w:ascii="Times New Roman" w:hAnsi="Times New Roman"/>
          <w:sz w:val="24"/>
          <w:szCs w:val="24"/>
        </w:rPr>
        <w:t>Prosimy o potwierdzenie, że dostawa i montaż grzałki do zbiorników nie wchodzi w zakres obowiązków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sz w:val="24"/>
          <w:szCs w:val="24"/>
        </w:rPr>
        <w:t xml:space="preserve"> Zamawiający potwierdza. Zasobniki, muszą posiadać możliwość zamontowania grzałki elektrycznej. Ewentualny zakup grzałki jest po stronie mieszkań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pPr>
      <w:r>
        <w:rPr>
          <w:rFonts w:cs="Times New Roman" w:ascii="Times New Roman" w:hAnsi="Times New Roman"/>
          <w:sz w:val="24"/>
          <w:szCs w:val="24"/>
        </w:rPr>
        <w:t>Prosimy o potwierdzenie, że obowiązkiem użytkownika instalacji jest doprowadzenie rur ciepłej wody użytkowej, centralnego ogrzewania i zimnej wody do miejsca montażu zbiornika c.w.u. oraz zainstalowanie podwójnego gniazda elektrycznego zabezpieczonego zgodnie z przepisami oraz z poprawnie wykonanym uziemieni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sz w:val="24"/>
          <w:szCs w:val="24"/>
        </w:rPr>
        <w:t>: Zamawiający potwierdz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pPr>
      <w:r>
        <w:rPr>
          <w:rFonts w:cs="Times New Roman" w:ascii="Times New Roman" w:hAnsi="Times New Roman"/>
          <w:sz w:val="24"/>
          <w:szCs w:val="24"/>
        </w:rPr>
        <w:t>Prosimy o potwierdzenie, że demontaż istniejącego zasobnika c.w.u. leży po stronie użytkownika instal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sz w:val="24"/>
          <w:szCs w:val="24"/>
        </w:rPr>
        <w:t>: Demontaż istniejącego zasobnika jest po stronie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b/>
          <w:bCs/>
          <w:color w:val="000000"/>
        </w:rPr>
        <w:t>55</w:t>
      </w:r>
      <w:r>
        <w:rPr>
          <w:color w:val="000000"/>
        </w:rPr>
        <w:t xml:space="preserve">. </w:t>
      </w:r>
      <w:r>
        <w:rPr>
          <w:rStyle w:val="StrongEmphasis"/>
        </w:rPr>
        <w:t>B) dot. części 3 zamówienia:</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montowanych instalacji prosimy o potwierdzenie, że doprowadzenie podwójnego gniazda elektrycznego z uziemieniem zgodnego z obowiązującą normą w miejsce posadowienia kotła jest w gestii Beneficjenta.</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 xml:space="preserve">Odpowiedź: </w:t>
      </w:r>
      <w:r>
        <w:rPr>
          <w:rFonts w:eastAsia="Times New Roman" w:cs="Times New Roman" w:ascii="Times New Roman" w:hAnsi="Times New Roman"/>
          <w:sz w:val="24"/>
          <w:szCs w:val="24"/>
        </w:rPr>
        <w:t>Zamawiający potwierdza</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zakup modułu WLAN wchodzi w zakres obowiązków wykonawcy?</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 xml:space="preserve">Odpowiedź: </w:t>
      </w:r>
      <w:r>
        <w:rPr>
          <w:rFonts w:eastAsia="Times New Roman" w:cs="Times New Roman" w:ascii="Times New Roman" w:hAnsi="Times New Roman"/>
          <w:sz w:val="24"/>
          <w:szCs w:val="24"/>
        </w:rPr>
        <w:t>Tak.</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zę o potwierdzenie, że Zamawiający w ramach przedmiotu zamówienia nie wymaga wykonania systemu monitorowania instalacji? Jeżeli jednak tak proszę o potwierdzenie, że w gestii Beneficjenta jest zapewnienie stałego dostępu do internetu. Należy zwrócić uwagę na to, iż w pomieszczeniu kotłowni, piwnicy najczęściej sygnał internetu jest zbyt słaby, aby prawidłowo działał system – bardzo proszę o informację, co należy zrobić w sytuacji, gdy Beneficjent nie zapewni stałego łącza.</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p>
    <w:p>
      <w:pPr>
        <w:pStyle w:val="Akapitzlist"/>
        <w:autoSpaceDE w:val="false"/>
        <w:spacing w:before="0" w:after="0"/>
        <w:ind w:left="709" w:hanging="0"/>
        <w:contextualSpacing/>
        <w:jc w:val="both"/>
        <w:rPr>
          <w:rFonts w:ascii="Times New Roman" w:hAnsi="Times New Roman" w:cs="Times New Roman"/>
          <w:b/>
          <w:b/>
          <w:bCs/>
          <w:color w:val="00B050"/>
          <w:sz w:val="24"/>
          <w:szCs w:val="24"/>
        </w:rPr>
      </w:pPr>
      <w:r>
        <w:rPr>
          <w:rFonts w:cs="Times New Roman" w:ascii="Times New Roman" w:hAnsi="Times New Roman"/>
          <w:sz w:val="24"/>
          <w:szCs w:val="24"/>
        </w:rPr>
        <w:t>Zamawiający informuje, że w ramach dostawy i montażu instalacji kotłów na biomasę, Wykonawca ma zamontować moduł/modem komunikacyjny LAN/WLAN dedykowany do przesyłania danych za pośrednictwem sieci Internet. Moduł musi zapewniać realizację następujących funkcjonalności:</w:t>
      </w:r>
    </w:p>
    <w:p>
      <w:pPr>
        <w:pStyle w:val="Normal"/>
        <w:numPr>
          <w:ilvl w:val="0"/>
          <w:numId w:val="4"/>
        </w:numPr>
        <w:tabs>
          <w:tab w:val="clear" w:pos="708"/>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matyczne przesyłanie do repozytorium internetowego Wykonawcy (lub pod wskazany adres serwera FTP Zamawiającego lub bazy danych Zamawiającego zgodnej z SQL)  następujących danych dotyczących stanów pracy instalacji kolektorów słonecznych  oraz danych identyfikacyjnych zestawu: ilość pozyskanej energii cieplnej przez instalację (kWh), unikalny identyfikator sterownika, data pomiaru. </w:t>
      </w:r>
    </w:p>
    <w:p>
      <w:pPr>
        <w:pStyle w:val="Normal"/>
        <w:numPr>
          <w:ilvl w:val="0"/>
          <w:numId w:val="4"/>
        </w:numPr>
        <w:tabs>
          <w:tab w:val="clear" w:pos="708"/>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e powinny być aktualizowane co najmniej raz na dzień, zaś częstość próbkowania danych powinna wynosić co najmniej: 1 aktualizacja/dzień. Dane powinny być gromadzone w sposób narastający.</w:t>
      </w:r>
    </w:p>
    <w:p>
      <w:pPr>
        <w:pStyle w:val="Akapitzlist"/>
        <w:spacing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oduł/modem komunikacyjny powinien być skonfigurowany przez Wykonawcę instalacji OZE </w:t>
        <w:tab/>
        <w:t>do komunikacji z Internetem z wykorzystaniem sieci LAN/WLAN funkcjonującej w miejscu instalacji. W przypadku konieczności wzmocnienia sygnału internetowego, obowiązek ten leży po stronie mieszkańca.</w:t>
      </w:r>
    </w:p>
    <w:p>
      <w:pPr>
        <w:pStyle w:val="Normal"/>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ystem TIK (Teleinformacyjnej Komunikacji będzie realizowany w osobnym postepowaniu.</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wykonawca musi założyć odrębny licznik ciepła, czy wystarczy sterownik, który pokazuje informację o ilości wytworzonego/zużytego ciepła?</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dopuszcza zliczanie ilości wyprodukowanej energii cieplnej w funkcji sterownika z wykorzystaniem przepływomierza.</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dostawa i montaż termostatu pokojowego wchodzi w zakres obowiązków wykonawcy?</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ak, sterowany radiowo</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to będzie ponosił koszty nieuzasadnionego wezwania serwisu wykonawcy w trakcie trwania okresu gwarancji, w szczególności w przypadku wystąpienia awarii z winy użytkownika z powodu nieprzestrzegania warunków eksploatacji instalacji zg. z instrukcją obsługi systemu i/lub warunków kart gwarancyjnych poszczególnych zamontowanych urządzeń, czy to w sytuacji zadziałania siły wyższej np. przepięcia instalacji.</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p>
    <w:p>
      <w:pPr>
        <w:pStyle w:val="Defaultstyle"/>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wezwie Wykonawcę do przeglądu „na żądanie” każdorazowo po stwierdzeniu nieprawidłowości. W sytuacji bezzasadnego wezwania serwisu koszty te ponosił będzie Użytkownik. Po stronie Wykonawcy jest uzasadnienie, że wezwanie serwisu było bezzasadne. Wykonawca powinien wykonywać czynności serwisowe w obecności mieszkańca, który zgłaszał usterkę lub osoby przez niego upoważnionej. Wykonawca ma obowiązek sporządzić szczegółowy protokół z przebiegu czynności serwisowych wykonanych w czasie wizyty oraz dokumentację fotograficzną. Protokół z czynności serwisowych powinien podpisać mieszkaniec lub inna osoba przez niego upoważniona.</w:t>
      </w:r>
    </w:p>
    <w:p>
      <w:pPr>
        <w:pStyle w:val="Defaultstyle"/>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imy o informację, w jakim terminie Zamawiający przedstawi Wykonawcy nowy adres montażu instalacji w przypadku rezygnacji uczestnika Projektu?</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 xml:space="preserve">Odpowiedź: </w:t>
      </w:r>
      <w:r>
        <w:rPr>
          <w:rFonts w:eastAsia="Times New Roman" w:cs="Times New Roman" w:ascii="Times New Roman" w:hAnsi="Times New Roman"/>
          <w:sz w:val="24"/>
          <w:szCs w:val="24"/>
        </w:rPr>
        <w:t>Zamawiający powiadomi Wykonawcę na minimum 3 dni przed dniem, na który zaplanowano montaż instalacji w danym budynku.</w:t>
      </w:r>
    </w:p>
    <w:p>
      <w:pPr>
        <w:pStyle w:val="Defaultstyle"/>
        <w:spacing w:before="0" w:after="0"/>
        <w:ind w:left="720" w:hanging="0"/>
        <w:jc w:val="both"/>
        <w:rPr>
          <w:rFonts w:ascii="Times New Roman" w:hAnsi="Times New Roman" w:eastAsia="Times New Roman" w:cs="Times New Roman"/>
          <w:b/>
          <w:b/>
          <w:bCs/>
          <w:color w:val="00B050"/>
          <w:sz w:val="24"/>
          <w:szCs w:val="24"/>
        </w:rPr>
      </w:pPr>
      <w:r>
        <w:rPr>
          <w:rFonts w:eastAsia="Times New Roman" w:cs="Times New Roman" w:ascii="Times New Roman" w:hAnsi="Times New Roman"/>
          <w:b/>
          <w:bCs/>
          <w:color w:val="00B050"/>
          <w:sz w:val="24"/>
          <w:szCs w:val="24"/>
        </w:rPr>
      </w:r>
    </w:p>
    <w:p>
      <w:pPr>
        <w:pStyle w:val="Defaultstyle"/>
        <w:numPr>
          <w:ilvl w:val="0"/>
          <w:numId w:val="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 czyjej stronie (wykonawcy/użytkownika) leży dostosowanie komina do obowiązujących wymagań?</w:t>
      </w:r>
    </w:p>
    <w:p>
      <w:pPr>
        <w:pStyle w:val="Akapitzlist"/>
        <w:spacing w:before="0" w:after="0"/>
        <w:contextualSpacing/>
        <w:jc w:val="both"/>
        <w:rPr>
          <w:rFonts w:ascii="Times New Roman" w:hAnsi="Times New Roman" w:eastAsia="Times New Roman" w:cs="Times New Roman"/>
          <w:b/>
          <w:b/>
          <w:bCs/>
          <w:color w:val="00B050"/>
          <w:sz w:val="24"/>
          <w:szCs w:val="24"/>
        </w:rPr>
      </w:pPr>
      <w:r>
        <w:rPr>
          <w:rFonts w:eastAsia="Times New Roman" w:cs="Times New Roman" w:ascii="Times New Roman" w:hAnsi="Times New Roman"/>
          <w:b/>
          <w:bCs/>
          <w:color w:val="00B050"/>
          <w:sz w:val="24"/>
          <w:szCs w:val="24"/>
        </w:rPr>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Dostosowanie komina dymowego, w przypadku jego konieczności, na podstawie protokołu wystawionego przez uprawnionego kominiarza,  leży po stronie Beneficjenta.</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w ramach zamówienia do obowiązku wykonawcy wchodzi dostawa i montaż pompy do c.w.u., czy tylko wpięcie się w instalację c.o.?</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 xml:space="preserve">Odpowiedź: </w:t>
      </w:r>
      <w:r>
        <w:rPr>
          <w:rFonts w:eastAsia="Times New Roman" w:cs="Times New Roman" w:ascii="Times New Roman" w:hAnsi="Times New Roman"/>
          <w:sz w:val="24"/>
          <w:szCs w:val="24"/>
        </w:rPr>
        <w:t>Wyposażenie kotła zawarte jest w załączniku nr 8c do SIWZ Pkt 6 „Wymagane wyposażenie kotłów”.</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w zakres prac wykonawcy wchodzi dostawa i montaż wkładu kominowego?</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 xml:space="preserve">Odpowiedź: </w:t>
      </w:r>
      <w:r>
        <w:rPr>
          <w:rFonts w:eastAsia="Times New Roman" w:cs="Times New Roman" w:ascii="Times New Roman" w:hAnsi="Times New Roman"/>
          <w:sz w:val="24"/>
          <w:szCs w:val="24"/>
        </w:rPr>
        <w:t>Nie.</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zę o potwierdzenie, że w zakres prac wykonawcy wchodzi dostawa i montaż modułu komunikacji internetowej umożliwiającego zdalny dostęp do parametrów kotła, w tym informacji o ilości wytworzonego ciepła przez kocioł?</w:t>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 xml:space="preserve">Odpowiedź: </w:t>
      </w:r>
      <w:r>
        <w:rPr>
          <w:rFonts w:eastAsia="Times New Roman" w:cs="Times New Roman" w:ascii="Times New Roman" w:hAnsi="Times New Roman"/>
          <w:sz w:val="24"/>
          <w:szCs w:val="24"/>
        </w:rPr>
        <w:t>Zgodnie z odpowiedzią do pytania nr 2.</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w zakres prac wykonawcy dot. instalacji kotła na biomasę wchodzi dostawa i montaż dwóch dodatkowych modułów sterujących zaworami mieszającymi</w:t>
      </w:r>
    </w:p>
    <w:p>
      <w:pPr>
        <w:pStyle w:val="Akapitzlist"/>
        <w:spacing w:before="0" w:after="0"/>
        <w:contextualSpacing/>
        <w:jc w:val="both"/>
        <w:rPr>
          <w:rFonts w:ascii="Times New Roman" w:hAnsi="Times New Roman" w:cs="Times New Roman"/>
          <w:b/>
          <w:b/>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color w:val="00B050"/>
          <w:sz w:val="24"/>
          <w:szCs w:val="24"/>
        </w:rPr>
        <w:t xml:space="preserve"> </w:t>
      </w:r>
      <w:r>
        <w:rPr>
          <w:rFonts w:cs="Times New Roman" w:ascii="Times New Roman" w:hAnsi="Times New Roman"/>
          <w:bCs/>
          <w:sz w:val="24"/>
          <w:szCs w:val="24"/>
        </w:rPr>
        <w:t>Sterownik kotła musi posiadać możliwość sterowania minimum jednym obiegiem grzewczym z mieszaczem</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w zakres prac wykonawcy wchodzi dostawa i montaż zabezpieczenia ciśnieniowego instalacji poprzez montaż naczynia przelewowego wraz z orurowaniem - w przypadku instalacji otwartych - i naczynia przeponowego wraz z zaworem bezpieczeństwa w przypadku instalacji zamkniętych?</w:t>
      </w:r>
    </w:p>
    <w:p>
      <w:pPr>
        <w:pStyle w:val="Akapitzlist"/>
        <w:spacing w:before="0" w:after="0"/>
        <w:ind w:left="360" w:hanging="0"/>
        <w:contextualSpacing/>
        <w:jc w:val="both"/>
        <w:rPr>
          <w:rFonts w:ascii="Times New Roman" w:hAnsi="Times New Roman" w:cs="Times New Roman"/>
          <w:b/>
          <w:b/>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color w:val="00B050"/>
          <w:sz w:val="24"/>
          <w:szCs w:val="24"/>
        </w:rPr>
        <w:t xml:space="preserve"> </w:t>
      </w:r>
      <w:r>
        <w:rPr>
          <w:rFonts w:cs="Times New Roman" w:ascii="Times New Roman" w:hAnsi="Times New Roman"/>
          <w:bCs/>
          <w:sz w:val="24"/>
          <w:szCs w:val="24"/>
        </w:rPr>
        <w:t xml:space="preserve">W przypadku prawidłowo wykonanej i zabezpieczonej instalacji w układzie otwartym, Wykonawca może wykorzystać istniejące orurowanie, wraz z naczyniem przelewowym. W przypadku nieprawidłowo wykonanego zabezpieczenie układu otwartego, </w:t>
      </w:r>
      <w:r>
        <w:rPr>
          <w:rFonts w:cs="Times New Roman" w:ascii="Times New Roman" w:hAnsi="Times New Roman"/>
          <w:sz w:val="24"/>
          <w:szCs w:val="24"/>
        </w:rPr>
        <w:t xml:space="preserve">obowiązkiem </w:t>
      </w:r>
      <w:r>
        <w:rPr>
          <w:rFonts w:cs="Times New Roman" w:ascii="Times New Roman" w:hAnsi="Times New Roman"/>
          <w:b/>
          <w:bCs/>
          <w:sz w:val="24"/>
          <w:szCs w:val="24"/>
        </w:rPr>
        <w:t>Wykonawcy</w:t>
      </w:r>
      <w:r>
        <w:rPr>
          <w:rFonts w:cs="Times New Roman" w:ascii="Times New Roman" w:hAnsi="Times New Roman"/>
          <w:sz w:val="24"/>
          <w:szCs w:val="24"/>
        </w:rPr>
        <w:t xml:space="preserve"> jest zamknięcie układu otwartego, wykonanego niezgodnie z obowiązującymi przepisami i jego uruchomienie. Każdy kocioł musi posiadać elementy niezbędne do zamknięcia układu (zawór schładzający, oraz grupę bezpieczeństwa: naczynie przeponowe, zawór bezpieczeństwa, odpowietrznik</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w przypadku montażu kotłów w układzie ciśnieniowym Zamawiający dopuści równoważne do wężownicy schładzającej zabezpieczenie termiczne w postaci zaworu schładzającego DBV lub BVTS – zgodnie z obowiązującymi przepisami i normami ?</w:t>
      </w:r>
    </w:p>
    <w:p>
      <w:pPr>
        <w:pStyle w:val="Akapitzlist"/>
        <w:spacing w:before="0" w:after="0"/>
        <w:ind w:left="360" w:hanging="0"/>
        <w:contextualSpacing/>
        <w:jc w:val="both"/>
        <w:rPr>
          <w:rFonts w:ascii="Times New Roman" w:hAnsi="Times New Roman" w:cs="Times New Roman"/>
          <w:b/>
          <w:b/>
          <w:color w:val="00B050"/>
          <w:sz w:val="24"/>
          <w:szCs w:val="24"/>
        </w:rPr>
      </w:pPr>
      <w:r>
        <w:rPr>
          <w:rFonts w:eastAsia="Times New Roman" w:cs="Times New Roman" w:ascii="Times New Roman" w:hAnsi="Times New Roman"/>
          <w:sz w:val="24"/>
          <w:szCs w:val="24"/>
          <w:lang w:eastAsia="pl-PL"/>
        </w:rPr>
        <w:t xml:space="preserve">Odpowiedź: </w:t>
      </w:r>
      <w:r>
        <w:rPr>
          <w:rFonts w:eastAsia="Times New Roman" w:cs="Times New Roman" w:ascii="Times New Roman" w:hAnsi="Times New Roman"/>
          <w:bCs/>
          <w:sz w:val="24"/>
          <w:szCs w:val="24"/>
        </w:rPr>
        <w:t>Zamawiający dopuści</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 czyjej stronie (wykonawcy/użytkownika) leży wykonanie wentylacji nawiewnej oraz wywiewnej w pomieszczeniu przeznaczonym na montaż kotła?</w:t>
      </w:r>
    </w:p>
    <w:p>
      <w:pPr>
        <w:pStyle w:val="V1v1msonormal"/>
        <w:spacing w:before="0" w:after="0"/>
        <w:ind w:left="360" w:hanging="0"/>
        <w:jc w:val="both"/>
        <w:rPr>
          <w:rFonts w:ascii="Times New Roman" w:hAnsi="Times New Roman" w:eastAsia="Times New Roman" w:cs="Times New Roman"/>
          <w:b/>
          <w:b/>
          <w:bCs/>
          <w:color w:val="00B050"/>
          <w:sz w:val="24"/>
          <w:szCs w:val="24"/>
        </w:rPr>
      </w:pPr>
      <w:r>
        <w:rPr>
          <w:rFonts w:eastAsia="Times New Roman" w:cs="Times New Roman" w:ascii="Times New Roman" w:hAnsi="Times New Roman"/>
          <w:sz w:val="24"/>
          <w:szCs w:val="24"/>
        </w:rPr>
        <w:t>Odpowiedź:</w:t>
      </w:r>
      <w:r>
        <w:rPr>
          <w:rFonts w:eastAsia="Times New Roman" w:cs="Times New Roman" w:ascii="Times New Roman" w:hAnsi="Times New Roman"/>
          <w:b/>
          <w:bCs/>
          <w:color w:val="00B050"/>
          <w:sz w:val="24"/>
          <w:szCs w:val="24"/>
        </w:rPr>
        <w:t xml:space="preserve"> </w:t>
      </w:r>
      <w:r>
        <w:rPr>
          <w:rFonts w:eastAsia="Times New Roman" w:cs="Times New Roman" w:ascii="Times New Roman" w:hAnsi="Times New Roman"/>
          <w:sz w:val="24"/>
          <w:szCs w:val="24"/>
        </w:rPr>
        <w:t>Po stronie mieszkańca.</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Zamawiający potwierdza, że dostosowanie pomieszczenia kotłowni dla potrzeb montażu kotła leży po stronie Beneficjenta/Właściciela budynku?</w:t>
      </w:r>
    </w:p>
    <w:p>
      <w:pPr>
        <w:pStyle w:val="V1v1msonormal"/>
        <w:spacing w:before="0" w:after="0"/>
        <w:ind w:left="360" w:hanging="0"/>
        <w:jc w:val="both"/>
        <w:rPr>
          <w:rFonts w:ascii="Times New Roman" w:hAnsi="Times New Roman" w:eastAsia="Times New Roman" w:cs="Times New Roman"/>
          <w:b/>
          <w:b/>
          <w:bCs/>
          <w:color w:val="00B050"/>
          <w:sz w:val="24"/>
          <w:szCs w:val="24"/>
        </w:rPr>
      </w:pPr>
      <w:r>
        <w:rPr>
          <w:rFonts w:eastAsia="Times New Roman" w:cs="Times New Roman" w:ascii="Times New Roman" w:hAnsi="Times New Roman"/>
          <w:sz w:val="24"/>
          <w:szCs w:val="24"/>
        </w:rPr>
        <w:t>Odpowiedź:</w:t>
      </w:r>
      <w:r>
        <w:rPr>
          <w:rFonts w:eastAsia="Times New Roman" w:cs="Times New Roman" w:ascii="Times New Roman" w:hAnsi="Times New Roman"/>
          <w:b/>
          <w:bCs/>
          <w:color w:val="00B050"/>
          <w:sz w:val="24"/>
          <w:szCs w:val="24"/>
        </w:rPr>
        <w:t xml:space="preserve"> </w:t>
      </w:r>
      <w:r>
        <w:rPr>
          <w:rFonts w:eastAsia="Times New Roman" w:cs="Times New Roman" w:ascii="Times New Roman" w:hAnsi="Times New Roman"/>
          <w:sz w:val="24"/>
          <w:szCs w:val="24"/>
        </w:rPr>
        <w:t>Zamawiający potwierdza.</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zę o potwierdzenie, że podłączenie do instalacji c.w.u. leży po stronie Wykonawcy natomiast dostarczenie wszelkich niezbędnych materiałów, w tym pompy c.w.u. leży po stronie Beneficjenta/Właściciela budynku?</w:t>
      </w:r>
    </w:p>
    <w:p>
      <w:pPr>
        <w:pStyle w:val="V1v1msonormal"/>
        <w:spacing w:before="0" w:after="0"/>
        <w:ind w:left="360" w:hanging="0"/>
        <w:jc w:val="both"/>
        <w:rPr>
          <w:rFonts w:ascii="Times New Roman" w:hAnsi="Times New Roman" w:eastAsia="Times New Roman" w:cs="Times New Roman"/>
          <w:b/>
          <w:b/>
          <w:bCs/>
          <w:color w:val="00B050"/>
          <w:sz w:val="24"/>
          <w:szCs w:val="24"/>
        </w:rPr>
      </w:pPr>
      <w:r>
        <w:rPr>
          <w:rFonts w:eastAsia="Times New Roman" w:cs="Times New Roman" w:ascii="Times New Roman" w:hAnsi="Times New Roman"/>
          <w:sz w:val="24"/>
          <w:szCs w:val="24"/>
        </w:rPr>
        <w:t>Odpowiedź:</w:t>
      </w:r>
      <w:r>
        <w:rPr>
          <w:rFonts w:eastAsia="Times New Roman" w:cs="Times New Roman" w:ascii="Times New Roman" w:hAnsi="Times New Roman"/>
          <w:b/>
          <w:bCs/>
          <w:color w:val="00B050"/>
          <w:sz w:val="24"/>
          <w:szCs w:val="24"/>
        </w:rPr>
        <w:t xml:space="preserve"> </w:t>
      </w:r>
      <w:r>
        <w:rPr>
          <w:rFonts w:eastAsia="Times New Roman" w:cs="Times New Roman" w:ascii="Times New Roman" w:hAnsi="Times New Roman"/>
          <w:sz w:val="24"/>
          <w:szCs w:val="24"/>
        </w:rPr>
        <w:t xml:space="preserve">Dostarczenie wszelkich niezbędnych materiałów potrzebnych do podłączenia kotła do instalacji CWU wraz z jej podłączeniem jest w obowiązku Wykonawcy. Dostawa pompy do CWU zgodna z odpowiedzią do pytania nr 9. </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 czyjej stronie (wykonawcy/użytkownika) leży demontaż i wyniesienie z pomieszczenia kotłowni kotła?</w:t>
      </w:r>
    </w:p>
    <w:p>
      <w:pPr>
        <w:pStyle w:val="V1v1msonormal"/>
        <w:spacing w:before="0" w:after="0"/>
        <w:ind w:left="360" w:hanging="0"/>
        <w:jc w:val="both"/>
        <w:rPr>
          <w:rFonts w:ascii="Times New Roman" w:hAnsi="Times New Roman" w:eastAsia="Times New Roman" w:cs="Times New Roman"/>
          <w:b/>
          <w:b/>
          <w:bCs/>
          <w:color w:val="00B050"/>
          <w:sz w:val="24"/>
          <w:szCs w:val="24"/>
        </w:rPr>
      </w:pPr>
      <w:r>
        <w:rPr>
          <w:rFonts w:eastAsia="Times New Roman" w:cs="Times New Roman" w:ascii="Times New Roman" w:hAnsi="Times New Roman"/>
          <w:sz w:val="24"/>
          <w:szCs w:val="24"/>
        </w:rPr>
        <w:t>Odpowiedź:</w:t>
      </w:r>
      <w:r>
        <w:rPr>
          <w:rFonts w:eastAsia="Times New Roman" w:cs="Times New Roman" w:ascii="Times New Roman" w:hAnsi="Times New Roman"/>
          <w:b/>
          <w:bCs/>
          <w:color w:val="00B050"/>
          <w:sz w:val="24"/>
          <w:szCs w:val="24"/>
        </w:rPr>
        <w:t xml:space="preserve"> </w:t>
      </w:r>
      <w:r>
        <w:rPr>
          <w:rFonts w:eastAsia="Times New Roman" w:cs="Times New Roman" w:ascii="Times New Roman" w:hAnsi="Times New Roman"/>
          <w:sz w:val="24"/>
          <w:szCs w:val="24"/>
        </w:rPr>
        <w:t>Po stronie Wykonawcy.</w:t>
      </w:r>
    </w:p>
    <w:p>
      <w:pPr>
        <w:pStyle w:val="Defaultstyle"/>
        <w:numPr>
          <w:ilvl w:val="0"/>
          <w:numId w:val="2"/>
        </w:numPr>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y Zamawiający dopuści dokonanie cesji wierzytelności na rzecz osób trzecich?</w:t>
      </w:r>
    </w:p>
    <w:p>
      <w:pPr>
        <w:pStyle w:val="V1v1msonormal"/>
        <w:spacing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powiedź: Przelew wierzytelności przysługującej Wykonawcy na podstawie niniejszej umowy może nastąpić wyłącznie za uprzednią pisemną zgodą Zamawiającego, pod rygorem nieważności.</w:t>
      </w:r>
    </w:p>
    <w:p>
      <w:pPr>
        <w:pStyle w:val="Default"/>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Akapitzlist"/>
        <w:numPr>
          <w:ilvl w:val="0"/>
          <w:numId w:val="5"/>
        </w:numPr>
        <w:shd w:fill="FFFFFF" w:val="clear"/>
        <w:spacing w:lineRule="auto" w:line="240" w:before="0" w:after="0"/>
        <w:contextualSpacing w:val="false"/>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zy system sumarycznego monitorowania i zarządzania instalacjami kotłów na biomasę jest objęty niniejszym postępowaniem (System Zarządzania Energią)? Czy sumaryczne monitorowanie i zarządzanie instalacjami m.in. kotłów na biomasę będzie osobnym postępowaniem ?</w:t>
      </w:r>
    </w:p>
    <w:p>
      <w:pPr>
        <w:pStyle w:val="Akapitzlist"/>
        <w:shd w:fill="FFFFFF" w:val="clear"/>
        <w:spacing w:lineRule="auto" w:line="240" w:before="0" w:after="0"/>
        <w:contextualSpacing/>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Akapitzlist"/>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 xml:space="preserve">Odpowiedź: </w:t>
      </w:r>
      <w:r>
        <w:rPr>
          <w:rFonts w:eastAsia="Times New Roman" w:cs="Times New Roman" w:ascii="Times New Roman" w:hAnsi="Times New Roman"/>
          <w:sz w:val="24"/>
          <w:szCs w:val="24"/>
        </w:rPr>
        <w:t>System TIK (Teleinformacyjnej Komunikacji będzie realizowany w osobnym postępowaniu.</w:t>
      </w:r>
    </w:p>
    <w:p>
      <w:pPr>
        <w:pStyle w:val="Akapitzlist"/>
        <w:autoSpaceDE w:val="false"/>
        <w:spacing w:lineRule="auto" w:line="240" w:before="0" w:after="0"/>
        <w:contextualSpacing/>
        <w:jc w:val="both"/>
        <w:rPr>
          <w:rFonts w:ascii="Times New Roman" w:hAnsi="Times New Roman" w:eastAsia="Times New Roman" w:cs="Times New Roman"/>
          <w:b/>
          <w:b/>
          <w:bCs/>
          <w:color w:val="00B050"/>
          <w:sz w:val="24"/>
          <w:szCs w:val="24"/>
        </w:rPr>
      </w:pPr>
      <w:r>
        <w:rPr>
          <w:rFonts w:eastAsia="Times New Roman" w:cs="Times New Roman" w:ascii="Times New Roman" w:hAnsi="Times New Roman"/>
          <w:b/>
          <w:bCs/>
          <w:color w:val="00B050"/>
          <w:sz w:val="24"/>
          <w:szCs w:val="24"/>
        </w:rPr>
      </w:r>
    </w:p>
    <w:p>
      <w:pPr>
        <w:pStyle w:val="Akapitzlist"/>
        <w:widowControl w:val="false"/>
        <w:numPr>
          <w:ilvl w:val="0"/>
          <w:numId w:val="5"/>
        </w:numPr>
        <w:suppressAutoHyphens w:val="true"/>
        <w:spacing w:lineRule="auto" w:line="276" w:before="0" w:after="20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en-GB"/>
        </w:rPr>
        <w:t>Jakie parametry należy odczytać z kotła na biomasę? Czy jest to ilość wyprodukowanej energii cieplnej wyrażona w kW i kWh czy jest to może ilość wyprodukowanych pyłów CO2, NOx? W jaki sposób Zamawiający będzie zbierał wymagane dane?</w:t>
      </w:r>
    </w:p>
    <w:p>
      <w:pPr>
        <w:pStyle w:val="Akapitzlist"/>
        <w:widowControl w:val="false"/>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Akapitzlist"/>
        <w:spacing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informuje, że w ramach dostawy i montażu instalacji kolektorów słonecznych, Wykonawca ma zamontować moduł/modem komunikacyjny LAN/WLAN dedykowany do przesyłania danych za pośrednictwem sieci Internet. Moduł musi zapewniać realizację następujących funkcjonalności:</w:t>
      </w:r>
    </w:p>
    <w:p>
      <w:pPr>
        <w:pStyle w:val="Normal"/>
        <w:numPr>
          <w:ilvl w:val="0"/>
          <w:numId w:val="4"/>
        </w:numPr>
        <w:tabs>
          <w:tab w:val="clear" w:pos="708"/>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matyczne przesyłanie do repozytorium internetowego Wykonawcy (lub pod wskazany adres serwera FTP Zamawiającego lub bazy danych Zamawiającego zgodnej z SQL)  następujących danych dotyczących stanów pracy instalacji kolektorów słonecznych  oraz danych identyfikacyjnych zestawu: ilość pozyskanej energii cieplnej przez instalację (kWh), unikalny identyfikator sterownika, data pomiaru. </w:t>
      </w:r>
    </w:p>
    <w:p>
      <w:pPr>
        <w:pStyle w:val="Normal"/>
        <w:numPr>
          <w:ilvl w:val="0"/>
          <w:numId w:val="4"/>
        </w:numPr>
        <w:tabs>
          <w:tab w:val="clear" w:pos="708"/>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e powinny być aktualizowane co najmniej raz na dzień, zaś częstość próbkowania danych powinna wynosić co najmniej: 1 aktualizacja/dzień. Dane powinny być gromadzone w sposób narastający.</w:t>
      </w:r>
    </w:p>
    <w:p>
      <w:pPr>
        <w:pStyle w:val="Normal"/>
        <w:spacing w:lineRule="auto" w:line="240" w:before="0" w:after="0"/>
        <w:ind w:left="11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duł/modem komunikacyjny powinien być skonfigurowany przez Wykonawcę instalacji OZE do komunikacji z Internetem z wykorzystaniem sieci LAN/WLAN funkcjonującej w miejscu instalacji. </w:t>
      </w:r>
    </w:p>
    <w:p>
      <w:pPr>
        <w:pStyle w:val="Akapitzlist"/>
        <w:numPr>
          <w:ilvl w:val="0"/>
          <w:numId w:val="5"/>
        </w:numPr>
        <w:suppressAutoHyphens w:val="true"/>
        <w:spacing w:lineRule="auto" w:line="276" w:before="0" w:after="200"/>
        <w:contextualSpacing w:val="false"/>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zy Zamawiający dopuszcza aby jako ciepłomierz zastosować rozwiązanie w postaci sterownika kotła sprzężonego z przepływomierzem i kompletem czujników?</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dopuszcza</w:t>
      </w:r>
    </w:p>
    <w:p>
      <w:pPr>
        <w:pStyle w:val="Akapitzlist"/>
        <w:widowControl w:val="false"/>
        <w:numPr>
          <w:ilvl w:val="0"/>
          <w:numId w:val="5"/>
        </w:numPr>
        <w:suppressAutoHyphens w:val="true"/>
        <w:spacing w:lineRule="auto" w:line="276" w:before="0" w:after="200"/>
        <w:contextualSpacing/>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en-GB"/>
        </w:rPr>
        <w:t>Czy Zamawiający dopuszcza zastosowanie zaworu schładzającego DBV zamiast wężownicy schładzającej w przypadku instalacji w układzie zamkniętym?</w:t>
      </w:r>
    </w:p>
    <w:p>
      <w:pPr>
        <w:pStyle w:val="Akapitzlist"/>
        <w:widowControl w:val="false"/>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dopuszcza.</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Akapitzlist"/>
        <w:widowControl w:val="false"/>
        <w:numPr>
          <w:ilvl w:val="0"/>
          <w:numId w:val="5"/>
        </w:numPr>
        <w:suppressAutoHyphens w:val="true"/>
        <w:spacing w:lineRule="auto" w:line="276" w:before="0" w:after="20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en-GB"/>
        </w:rPr>
        <w:t>Czy regulator pogodowy stanowi standardowe wyposażenie kotła? Czy sterownik kotła powinien posiadać możliwość opcjonalną podłączenia regulatora pogodowego?</w:t>
      </w:r>
    </w:p>
    <w:p>
      <w:pPr>
        <w:pStyle w:val="Akapitzlist"/>
        <w:widowControl w:val="false"/>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nie stawia wymogu zastosowania regulatora pogodowego w kotłach, sterownik kotła musi posiadać możliwość rozbudowy o takie sterowanie.</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Akapitzlist"/>
        <w:widowControl w:val="false"/>
        <w:numPr>
          <w:ilvl w:val="0"/>
          <w:numId w:val="5"/>
        </w:numPr>
        <w:suppressAutoHyphens w:val="true"/>
        <w:spacing w:lineRule="auto" w:line="276" w:before="0" w:after="20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en-GB"/>
        </w:rPr>
        <w:t>Czy regulator pokojowy, dwustanowy stanowi standardowe wyposażenie kotła? Czy sterownik kotła powinien posiadać możliwość opcjonalną podłączenia regulatora pokojowego, dwustanowego?</w:t>
      </w:r>
    </w:p>
    <w:p>
      <w:pPr>
        <w:pStyle w:val="Akapitzlist"/>
        <w:widowControl w:val="false"/>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Termostat pokojowy, sterowany drogą radiową jest obowiązkowym wyposażeniem kotła.</w:t>
      </w:r>
    </w:p>
    <w:p>
      <w:pPr>
        <w:pStyle w:val="Akapitzlist"/>
        <w:widowControl w:val="false"/>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Akapitzlist"/>
        <w:numPr>
          <w:ilvl w:val="0"/>
          <w:numId w:val="5"/>
        </w:numPr>
        <w:suppressAutoHyphens w:val="true"/>
        <w:spacing w:lineRule="auto" w:line="276" w:before="0" w:after="200"/>
        <w:contextualSpacing w:val="false"/>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zy moduł internetowy stanowi standardowe wyposażenie kotła?</w:t>
      </w:r>
    </w:p>
    <w:p>
      <w:pPr>
        <w:pStyle w:val="Akapitzlist"/>
        <w:autoSpaceDE w:val="false"/>
        <w:spacing w:lineRule="auto" w:line="240" w:before="0" w:after="0"/>
        <w:ind w:left="708"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Tak</w:t>
      </w:r>
    </w:p>
    <w:p>
      <w:pPr>
        <w:pStyle w:val="Akapitzlist"/>
        <w:autoSpaceDE w:val="false"/>
        <w:spacing w:lineRule="auto" w:line="240" w:before="0" w:after="0"/>
        <w:ind w:left="708" w:hanging="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Akapitzlist"/>
        <w:numPr>
          <w:ilvl w:val="0"/>
          <w:numId w:val="5"/>
        </w:numPr>
        <w:suppressAutoHyphens w:val="true"/>
        <w:spacing w:lineRule="auto" w:line="276" w:before="0" w:after="200"/>
        <w:contextualSpacing w:val="false"/>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6 ust. 1 ustawy prawo zamówień publicznych (Dz.U. z 2019 poz. 2019) oraz w oparciu o art. 99 tej samej ustawy wnosimy o dopuszczenie kotłów z inną długością rury elastycznej i rury podającej pellet. Zamawiający w opisie przedmiotu zamówienia wskazuje na istnienie małych kotłowni, skąd w takim razie wymóg dotyczący długości rury podającej minimum 1350 mm zaś rury elastycznej minimum 1000 mm? Prosimy o dopuszczenie kotłów, w których rura podająca jest krótsza niż 1350 mm natomiast rura elastyczna krótsza niż 1000 mm. Zastosowanie krótszych ww. rur nie ma wpływu na wydajność i jakość palenia w kotle.</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nie jest w stanie udzielić odpowiedzi na to pytanie z uwagi na fakt, że pytający nie sprecyzował o ile krótsze rury wnosi o dopuszczenie. Zamawiający pozostawia zapisy dotyczące długości przewodów podającego pellet oraz elastycznej bez zmian.</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Akapitzlist"/>
        <w:numPr>
          <w:ilvl w:val="0"/>
          <w:numId w:val="5"/>
        </w:numPr>
        <w:suppressAutoHyphens w:val="true"/>
        <w:spacing w:lineRule="auto" w:line="276" w:before="0" w:after="200"/>
        <w:contextualSpacing w:val="false"/>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zy Zamawiający zgodnie z zasadą uczciwej konkurencji (art. 16 ust 1 ustawy prawo zamówień publicznych dopuści kotły pelletowe o budowie wymiennika płomieniówkowo-półkowej w układzie poziomym i pionowym, w których czyszczenie odbywa się z przodu i z góry, lecz usunięcie zanieczyszczeń z przodu jak i z boku kotła? Proponowana konstrukcja wymiennika nie wpływa na zmniejszenie efektywności urządzenia. Czyszczenie w kotle odbywa się w prosty sposób i nie jest uciążliwe. Biorąc dodatkowo pod uwagę fakt, iż oferowane kotły cechują się bardzo wysoką sprawnością, ilość wytworzonych zanieczyszczeń jest niewielka a czyszczenie odbywa się rzadziej. Biorąc pod uwagę wytyczne prawa budowlanego dotyczące minimalnej wysokości kotłowni (norma PN-87/B-02411 „Kotłownie wbudowane na paliwo stałe"), która w istniejących budynkach może wynosić 1,9 m, czyszczenie kotła od góry nie stanowi problemu nawet jeśli najwyższy punkt kotła/zasobnika oscyluje w granicach 1453 mm. Wymagania opisane przez Zamawiającego dotyczące budowy konstrukcyjnej kotła naruszają postanowienia art. 99 ustawy prawo zamówień publicznych. Wnosimy zatem o rezygnację z zapisu dotyczącego konstrukcji wymiennika.</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pozostawia zapisy dotyczące budowy konstrukcyjnej kotłów bez zmian.</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Akapitzlist"/>
        <w:numPr>
          <w:ilvl w:val="0"/>
          <w:numId w:val="5"/>
        </w:numPr>
        <w:suppressAutoHyphens w:val="true"/>
        <w:autoSpaceDE w:val="fals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Czy Zamawiający dopuszcza kotły o mocy 35 kW zamiast kotłów o mocy 30 kW, których zakres mocy mieści się w przedziale 10,5 – 35 kW?</w:t>
      </w:r>
    </w:p>
    <w:p>
      <w:pPr>
        <w:pStyle w:val="Akapitzlis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dopuszcza.</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Akapitzlist"/>
        <w:widowControl w:val="false"/>
        <w:numPr>
          <w:ilvl w:val="0"/>
          <w:numId w:val="5"/>
        </w:numPr>
        <w:suppressAutoHyphens w:val="true"/>
        <w:spacing w:lineRule="auto" w:line="276" w:before="0" w:after="20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Czy Zamawiający dopuści kotły pelletowe z zagwarantowanym minimalnym okresem gwarancji 5 lat, w których zastosowano elementy wkładów ceramicznych w kotle?</w:t>
      </w:r>
    </w:p>
    <w:p>
      <w:pPr>
        <w:pStyle w:val="Akapitzlist"/>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nie dopuszcza do montażu kotłów, w których zastosowano w komorze spalania lub wymienniku kotła, inne materiały niż stal (np. wkłady ceramiczne, wermikulit, etc.)</w:t>
      </w:r>
    </w:p>
    <w:p>
      <w:pPr>
        <w:pStyle w:val="Default"/>
        <w:ind w:left="720" w:hanging="0"/>
        <w:rPr>
          <w:rFonts w:ascii="Times New Roman" w:hAnsi="Times New Roman" w:cs="Times New Roman"/>
          <w:b/>
          <w:b/>
          <w:bCs/>
          <w:color w:val="00B050"/>
          <w:sz w:val="24"/>
          <w:szCs w:val="24"/>
        </w:rPr>
      </w:pPr>
      <w:r>
        <w:rPr>
          <w:rFonts w:cs="Times New Roman"/>
          <w:b/>
          <w:bCs/>
          <w:color w:val="00B050"/>
          <w:sz w:val="24"/>
          <w:szCs w:val="24"/>
        </w:rPr>
      </w:r>
    </w:p>
    <w:p>
      <w:pPr>
        <w:pStyle w:val="Default"/>
        <w:numPr>
          <w:ilvl w:val="0"/>
          <w:numId w:val="5"/>
        </w:numPr>
        <w:autoSpaceDE w:val="false"/>
        <w:rPr/>
      </w:pPr>
      <w:r>
        <w:rPr/>
        <w:t xml:space="preserve">Czy Zamawiający dopuści kotły o mocy 35 kW, których głębokość wynosi 100 cm? </w:t>
      </w:r>
    </w:p>
    <w:p>
      <w:pPr>
        <w:pStyle w:val="Default"/>
        <w:ind w:left="720" w:hanging="0"/>
        <w:rPr/>
      </w:pPr>
      <w:r>
        <w:rPr/>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dopuszcza.</w:t>
      </w:r>
    </w:p>
    <w:p>
      <w:pPr>
        <w:pStyle w:val="Akapitzlist"/>
        <w:numPr>
          <w:ilvl w:val="0"/>
          <w:numId w:val="5"/>
        </w:numPr>
        <w:suppressAutoHyphens w:val="true"/>
        <w:autoSpaceDE w:val="false"/>
        <w:spacing w:lineRule="auto" w:line="240" w:before="0" w:after="0"/>
        <w:contextualSpacing w:val="false"/>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en-GB"/>
        </w:rPr>
        <w:t>Zgodnie z zasadą uczciwej konkurencji (art. 16 ust. 1 ustawy prawo zamówień publicznych) wnosimy o dopuszczenie kotłów na biomasę o maksymalnym ciśnieniu roboczym 1,5 bar spełniające wszystkie wymagania Projektu technicznego i SIWZ? Kotły, których maksymalne ciśnienie pracy wynosi 1,5 bar, charakteryzują się wysoką sprawnością, wykonane są z wysokogatunkowej blachy kotłowej, przystosowane do pracy zarówno w układzie otwartym jak i zamkniętym oraz są bardzo wydajne.</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dopuszcza.</w:t>
      </w:r>
    </w:p>
    <w:p>
      <w:pPr>
        <w:pStyle w:val="Akapitzlist"/>
        <w:widowControl w:val="false"/>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Akapitzlist"/>
        <w:numPr>
          <w:ilvl w:val="0"/>
          <w:numId w:val="5"/>
        </w:numPr>
        <w:suppressAutoHyphens w:val="true"/>
        <w:spacing w:lineRule="auto" w:line="276" w:before="0" w:after="200"/>
        <w:contextualSpacing w:val="false"/>
        <w:textAlignment w:val="baseline"/>
        <w:rPr>
          <w:rFonts w:ascii="Times New Roman" w:hAnsi="Times New Roman" w:cs="Times New Roman"/>
          <w:sz w:val="24"/>
          <w:szCs w:val="24"/>
        </w:rPr>
      </w:pPr>
      <w:r>
        <w:rPr>
          <w:rFonts w:cs="Times New Roman" w:ascii="Times New Roman" w:hAnsi="Times New Roman"/>
          <w:sz w:val="24"/>
          <w:szCs w:val="24"/>
        </w:rPr>
        <w:t>Czy Zamawiający dopuści kotły na biomasę nieposiadające czujnika zatoru pelletu?</w:t>
      </w:r>
    </w:p>
    <w:p>
      <w:pPr>
        <w:pStyle w:val="Akapitzlist"/>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nie dopuszcza.</w:t>
      </w:r>
    </w:p>
    <w:p>
      <w:pPr>
        <w:pStyle w:val="Akapitzlist"/>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Czy Zamawiający dopuści powierzchnie modułu: Max.:1,92m2</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dopuszcza.</w:t>
      </w:r>
    </w:p>
    <w:p>
      <w:pPr>
        <w:pStyle w:val="Akapitzlist"/>
        <w:autoSpaceDE w:val="false"/>
        <w:spacing w:lineRule="auto" w:line="240" w:before="0" w:after="0"/>
        <w:ind w:left="360" w:hanging="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Akapitzlist"/>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Czy Zamawiający dopuści moduł fotowoltaiczny w tolerancji mocy nominalnej 0~+5 W</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eastAsia="Times New Roman" w:cs="Times New Roman" w:ascii="Times New Roman" w:hAnsi="Times New Roman"/>
          <w:sz w:val="24"/>
          <w:szCs w:val="24"/>
          <w:lang w:eastAsia="pl-PL"/>
        </w:rPr>
        <w:t>Odpowiedź:</w:t>
      </w:r>
      <w:r>
        <w:rPr>
          <w:rFonts w:cs="Times New Roman" w:ascii="Times New Roman" w:hAnsi="Times New Roman"/>
          <w:b/>
          <w:bCs/>
          <w:color w:val="00B050"/>
          <w:sz w:val="24"/>
          <w:szCs w:val="24"/>
        </w:rPr>
        <w:t xml:space="preserve"> </w:t>
      </w:r>
      <w:r>
        <w:rPr>
          <w:rFonts w:cs="Times New Roman" w:ascii="Times New Roman" w:hAnsi="Times New Roman"/>
          <w:sz w:val="24"/>
          <w:szCs w:val="24"/>
        </w:rPr>
        <w:t>Zamawiający dopuszcza.</w:t>
      </w:r>
    </w:p>
    <w:p>
      <w:pPr>
        <w:pStyle w:val="Akapitzlist"/>
        <w:autoSpaceDE w:val="false"/>
        <w:spacing w:lineRule="auto" w:line="240" w:before="0" w:after="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center"/>
        <w:rPr>
          <w:color w:val="000000"/>
        </w:rPr>
      </w:pPr>
      <w:r>
        <w:rPr>
          <w:b/>
          <w:bCs/>
        </w:rPr>
        <w:t>ZMIANA TREŚCI SWZ</w:t>
      </w:r>
    </w:p>
    <w:p>
      <w:pPr>
        <w:pStyle w:val="Default"/>
        <w:jc w:val="both"/>
        <w:rPr>
          <w:color w:val="000000"/>
        </w:rPr>
      </w:pPr>
      <w:r>
        <w:rPr>
          <w:color w:val="000000"/>
        </w:rPr>
      </w:r>
    </w:p>
    <w:p>
      <w:pPr>
        <w:pStyle w:val="Default"/>
        <w:jc w:val="both"/>
        <w:rPr/>
      </w:pPr>
      <w:r>
        <w:rPr>
          <w:color w:val="000000"/>
        </w:rPr>
        <w:t xml:space="preserve">Ponadto Zamawiający zgodnie z art. 137  ust. 1 ustawy z dnia 11 września 2019 roku – Prawo zamówień </w:t>
      </w:r>
      <w:r>
        <w:rPr/>
        <w:t xml:space="preserve">publicznych Dz. U. z 2019 poz. 2019 zwanej dalej „ustawą, zmienia zapisy SWZ poprzez : </w:t>
      </w:r>
    </w:p>
    <w:p>
      <w:pPr>
        <w:pStyle w:val="Default"/>
        <w:jc w:val="both"/>
        <w:rPr>
          <w:rFonts w:ascii="Arial" w:hAnsi="Arial" w:cs="Arial"/>
          <w:sz w:val="20"/>
          <w:szCs w:val="20"/>
        </w:rPr>
      </w:pPr>
      <w:r>
        <w:rPr>
          <w:rFonts w:cs="Arial" w:ascii="Arial" w:hAnsi="Arial"/>
          <w:sz w:val="20"/>
          <w:szCs w:val="20"/>
        </w:rPr>
      </w:r>
    </w:p>
    <w:p>
      <w:pPr>
        <w:pStyle w:val="Default"/>
        <w:jc w:val="both"/>
        <w:rPr/>
      </w:pPr>
      <w:r>
        <w:rPr/>
        <w:t>1. Ulega zmianie brzmienie rozdz. IV ust. 5 SWZ, który po zmianie otrzymuje następujące treść:</w:t>
      </w:r>
    </w:p>
    <w:p>
      <w:pPr>
        <w:pStyle w:val="Pkt"/>
        <w:spacing w:before="0" w:after="0"/>
        <w:rPr>
          <w:b/>
          <w:b/>
          <w:bCs/>
          <w:szCs w:val="24"/>
        </w:rPr>
      </w:pPr>
      <w:r>
        <w:rPr>
          <w:b/>
          <w:bCs/>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zedmiotem części 2 zamówienia jest dostawa i montaż 221 szt. zestawów instalacji fotowoltaicznych na budynkach (w tym 50 budynkach gospodarczych) i 25 sztuk na gruncie na terenie gminy Dzierzkowice, obejmująca między innymi: (…).</w:t>
      </w:r>
    </w:p>
    <w:p>
      <w:pPr>
        <w:pStyle w:val="Default"/>
        <w:jc w:val="both"/>
        <w:rPr/>
      </w:pPr>
      <w:r>
        <w:rPr/>
        <w:t>2. Ulega zmianie brzmienie rozdz. XVII ust. 1 SWZ, który po zmianie otrzymuje następujące treść:</w:t>
      </w:r>
    </w:p>
    <w:p>
      <w:pPr>
        <w:pStyle w:val="Akapitzlist"/>
        <w:spacing w:lineRule="auto" w:line="240" w:before="240" w:after="0"/>
        <w:ind w:left="0" w:hanging="0"/>
        <w:contextualSpacing w:val="false"/>
        <w:jc w:val="both"/>
        <w:rPr/>
      </w:pPr>
      <w:r>
        <w:rPr>
          <w:rFonts w:cs="Arial" w:ascii="Arial" w:hAnsi="Arial"/>
        </w:rPr>
        <w:t xml:space="preserve">Wykonawca będzie związany ofertą od dnia upływu terminu składania ofert, przy czym pierwszym dniem terminu związania ofertą jest dzień, w którym upływa termin składania ofert, przez okres </w:t>
      </w:r>
      <w:r>
        <w:rPr>
          <w:rFonts w:cs="Arial" w:ascii="Arial" w:hAnsi="Arial"/>
          <w:b/>
        </w:rPr>
        <w:t>90</w:t>
      </w:r>
      <w:r>
        <w:rPr>
          <w:rStyle w:val="FootnoteCharacters"/>
          <w:rFonts w:cs="Arial" w:ascii="Arial" w:hAnsi="Arial"/>
          <w:b/>
        </w:rPr>
        <w:t xml:space="preserve"> </w:t>
      </w:r>
      <w:r>
        <w:rPr/>
        <w:t xml:space="preserve"> </w:t>
      </w:r>
      <w:r>
        <w:rPr>
          <w:rFonts w:cs="Arial" w:ascii="Arial" w:hAnsi="Arial"/>
          <w:b/>
        </w:rPr>
        <w:t xml:space="preserve">dni, tj. do dnia </w:t>
      </w:r>
      <w:r>
        <w:rPr>
          <w:rFonts w:cs="Arial" w:ascii="Arial" w:hAnsi="Arial"/>
          <w:b/>
          <w:bCs/>
          <w:caps/>
        </w:rPr>
        <w:t>27.07.</w:t>
      </w:r>
      <w:r>
        <w:rPr>
          <w:rFonts w:cs="Arial" w:ascii="Arial" w:hAnsi="Arial"/>
          <w:b/>
          <w:bCs/>
        </w:rPr>
        <w:t>2021 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3. Ulega zmianie brzmienie rozdz. XVIII:</w:t>
      </w:r>
    </w:p>
    <w:p>
      <w:pPr>
        <w:pStyle w:val="Default"/>
        <w:jc w:val="both"/>
        <w:rPr/>
      </w:pPr>
      <w:r>
        <w:rPr/>
        <w:t>1) ust. 1 SWZ, który po zmianie otrzymuje następujące treść:</w:t>
      </w:r>
    </w:p>
    <w:p>
      <w:pPr>
        <w:pStyle w:val="Akapitzlist"/>
        <w:spacing w:lineRule="auto" w:line="240" w:before="240" w:after="0"/>
        <w:ind w:left="0" w:hanging="0"/>
        <w:contextualSpacing/>
        <w:jc w:val="both"/>
        <w:rPr/>
      </w:pPr>
      <w:r>
        <w:rPr>
          <w:rFonts w:cs="Arial" w:ascii="Arial" w:hAnsi="Arial"/>
        </w:rPr>
        <w:t xml:space="preserve">Wykonawca składa ofertę za pośrednictwem „Formularza do złożenia, zmiany, wycofania oferty lub wniosku” dostępnego na ePUAP i udostępnionego również na miniPortalu </w:t>
      </w:r>
      <w:r>
        <w:rPr>
          <w:rFonts w:cs="Arial" w:ascii="Arial" w:hAnsi="Arial"/>
          <w:b/>
          <w:bCs/>
          <w:u w:val="single"/>
        </w:rPr>
        <w:t>do dnia 29.04.2021 r. godz. 1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240" w:after="0"/>
        <w:ind w:left="0" w:hanging="0"/>
        <w:contextualSpacing/>
        <w:jc w:val="both"/>
        <w:rPr>
          <w:rFonts w:ascii="Arial" w:hAnsi="Arial" w:cs="Arial"/>
        </w:rPr>
      </w:pPr>
      <w:r>
        <w:rPr>
          <w:rFonts w:cs="Times New Roman" w:ascii="Times New Roman" w:hAnsi="Times New Roman"/>
          <w:sz w:val="24"/>
          <w:szCs w:val="24"/>
        </w:rPr>
        <w:t xml:space="preserve">2) </w:t>
      </w:r>
      <w:r>
        <w:rPr>
          <w:rFonts w:cs="Arial" w:ascii="Arial" w:hAnsi="Arial"/>
        </w:rPr>
        <w:t xml:space="preserve">Otwarcie ofert nastąpi w dniu </w:t>
      </w:r>
      <w:r>
        <w:rPr>
          <w:rFonts w:cs="Arial" w:ascii="Arial" w:hAnsi="Arial"/>
          <w:b/>
          <w:bCs/>
        </w:rPr>
        <w:t>29.04.2021 r.,</w:t>
      </w:r>
      <w:r>
        <w:rPr>
          <w:rFonts w:cs="Arial" w:ascii="Arial" w:hAnsi="Arial"/>
        </w:rPr>
        <w:t xml:space="preserve"> o godzinie 13:00. </w:t>
      </w:r>
    </w:p>
    <w:p>
      <w:pPr>
        <w:pStyle w:val="Akapitzlist"/>
        <w:spacing w:lineRule="auto" w:line="240" w:before="240" w:after="0"/>
        <w:ind w:left="0" w:hanging="0"/>
        <w:contextualSpacing/>
        <w:jc w:val="both"/>
        <w:rPr>
          <w:rFonts w:ascii="Arial" w:hAnsi="Arial" w:cs="Arial"/>
        </w:rPr>
      </w:pPr>
      <w:r>
        <w:rPr>
          <w:rFonts w:cs="Arial" w:ascii="Arial" w:hAnsi="Arial"/>
        </w:rPr>
      </w:r>
    </w:p>
    <w:p>
      <w:pPr>
        <w:pStyle w:val="Akapitzlist"/>
        <w:numPr>
          <w:ilvl w:val="0"/>
          <w:numId w:val="3"/>
        </w:numPr>
        <w:spacing w:lineRule="auto" w:line="254"/>
        <w:jc w:val="both"/>
        <w:rPr>
          <w:rFonts w:ascii="Times New Roman" w:hAnsi="Times New Roman" w:cs="Times New Roman"/>
          <w:sz w:val="24"/>
          <w:szCs w:val="24"/>
        </w:rPr>
      </w:pPr>
      <w:r>
        <w:rPr>
          <w:rFonts w:cs="Times New Roman" w:ascii="Times New Roman" w:hAnsi="Times New Roman"/>
          <w:sz w:val="24"/>
          <w:szCs w:val="24"/>
        </w:rPr>
        <w:t>Zmianę załącznika nr 1 do SWZ.</w:t>
      </w:r>
    </w:p>
    <w:p>
      <w:pPr>
        <w:pStyle w:val="Normal"/>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 następstwie wprowadzonych zmian treści SWZ, Zamawiający dokonał także odpowiedniej zmiany treści ogłoszenia o zamówieniu </w:t>
      </w:r>
      <w:r>
        <w:rPr>
          <w:rFonts w:cs="Times New Roman" w:ascii="Times New Roman" w:hAnsi="Times New Roman"/>
          <w:b/>
          <w:bCs/>
          <w:color w:val="00000A"/>
          <w:sz w:val="24"/>
          <w:szCs w:val="24"/>
        </w:rPr>
        <w:t>2021/S 072-183449, które zostało opublikowane w dniu 14.04.2021 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Zmiany wchodzą z dniem podpisania. Pozostałe zapisy pozostają bez zmian. Treść powyższych zmian stanowi integralną część SWZ i należy je uwzględnić podczas przygotowywania ofert. </w:t>
      </w:r>
    </w:p>
    <w:p>
      <w:pPr>
        <w:pStyle w:val="Akapitzlist"/>
        <w:spacing w:lineRule="auto" w:line="240" w:before="24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3100" cy="10661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5" r="-7" b="-35"/>
                  <a:stretch>
                    <a:fillRect/>
                  </a:stretch>
                </pic:blipFill>
                <pic:spPr bwMode="auto">
                  <a:xfrm>
                    <a:off x="0" y="0"/>
                    <a:ext cx="5753100" cy="10661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6"/>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rFonts w:ascii="Arial" w:hAnsi="Arial" w:cs="Arial"/>
      <w:b/>
      <w:bCs w:val="false"/>
      <w:sz w:val="22"/>
    </w:rPr>
  </w:style>
  <w:style w:type="character" w:styleId="WW8Num4z0">
    <w:name w:val="WW8Num4z0"/>
    <w:qFormat/>
    <w:rPr>
      <w:rFonts w:ascii="Arial" w:hAnsi="Arial" w:cs="Arial"/>
      <w:b/>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AkapitzlistZnak">
    <w:name w:val="Akapit z listą Znak"/>
    <w:qFormat/>
    <w:rPr>
      <w:sz w:val="22"/>
      <w:szCs w:val="22"/>
    </w:rPr>
  </w:style>
  <w:style w:type="character" w:styleId="FootnoteCharacters">
    <w:name w:val="Footnote Characters"/>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Akapitzlist">
    <w:name w:val="Akapit z listą"/>
    <w:basedOn w:val="Normal"/>
    <w:qFormat/>
    <w:pPr>
      <w:spacing w:before="0" w:after="160"/>
      <w:ind w:left="720" w:hanging="0"/>
      <w:contextualSpacing/>
    </w:pPr>
    <w:rPr/>
  </w:style>
  <w:style w:type="paragraph" w:styleId="Defaultstyle">
    <w:name w:val="default-style"/>
    <w:basedOn w:val="Normal"/>
    <w:qFormat/>
    <w:pPr>
      <w:spacing w:lineRule="auto" w:line="240"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Calibri" w:cs="Times New Roman"/>
      <w:color w:val="000000"/>
      <w:sz w:val="24"/>
      <w:szCs w:val="24"/>
      <w:lang w:val="pl-PL" w:bidi="ar-SA" w:eastAsia="zh-CN"/>
    </w:rPr>
  </w:style>
  <w:style w:type="paragraph" w:styleId="V1v1msonormal">
    <w:name w:val="v1v1msonormal"/>
    <w:basedOn w:val="Normal"/>
    <w:qFormat/>
    <w:pPr>
      <w:spacing w:lineRule="auto" w:line="240" w:before="280" w:after="280"/>
    </w:pPr>
    <w:rPr>
      <w:rFonts w:eastAsia="Calibri" w:cs="Calibri"/>
    </w:rPr>
  </w:style>
  <w:style w:type="paragraph" w:styleId="Pkt">
    <w:name w:val="pkt"/>
    <w:basedOn w:val="Normal"/>
    <w:qFormat/>
    <w:pPr>
      <w:spacing w:lineRule="auto" w:line="240" w:before="60" w:after="60"/>
      <w:ind w:left="851" w:hanging="295"/>
      <w:jc w:val="both"/>
    </w:pPr>
    <w:rPr>
      <w:rFonts w:ascii="Times New Roman" w:hAnsi="Times New Roman" w:eastAsia="Calibri" w:cs="Times New Roman"/>
      <w:color w:val="00000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02:00Z</dcterms:created>
  <dc:creator>Karol Jakubczyk</dc:creator>
  <dc:description/>
  <cp:keywords/>
  <dc:language>en-US</dc:language>
  <cp:lastModifiedBy>Gmina Dzierzkowice</cp:lastModifiedBy>
  <dcterms:modified xsi:type="dcterms:W3CDTF">2021-04-14T09:39:00Z</dcterms:modified>
  <cp:revision>7</cp:revision>
  <dc:subject/>
  <dc:title/>
</cp:coreProperties>
</file>